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6"/>
          <w:szCs w:val="26"/>
        </w:rPr>
        <w:t>MHF 4U1- ASSIGNMENT 7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Identify the choice that best completes the statement or answers the questio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.</w:t>
        <w:tab/>
        <w:t xml:space="preserve">Solve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1237615" cy="266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= 1.16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= 0.10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= 5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= 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2.</w:t>
        <w:tab/>
        <w:t xml:space="preserve">Solve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980440" cy="266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=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= 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= 3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= 1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3.</w:t>
        <w:tab/>
        <w:t xml:space="preserve">Solve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1209040" cy="570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63" r="-3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= 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= 1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= 16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= 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4.</w:t>
        <w:tab/>
        <w:t xml:space="preserve">Solve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1228090" cy="570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63" r="-2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= 4096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= 1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x </w:t>
            </w:r>
            <w:r>
              <w:rPr>
                <w:color w:val="000000"/>
                <w:sz w:val="22"/>
                <w:szCs w:val="22"/>
              </w:rPr>
              <w:t>= 2048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= 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5.</w:t>
        <w:tab/>
        <w:t xml:space="preserve">Solve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894715" cy="266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= 40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= 2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=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70815" cy="3422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= 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6.</w:t>
        <w:tab/>
        <w:t xml:space="preserve">Solve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1170940" cy="266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=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= 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= –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= –1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7.</w:t>
        <w:tab/>
        <w:t xml:space="preserve">Solve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828040" cy="2184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164" r="-4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= 13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= 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= –7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and B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8.</w:t>
        <w:tab/>
        <w:t xml:space="preserve">Solve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894715" cy="2660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= –8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= 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x </w:t>
            </w:r>
            <w:r>
              <w:rPr>
                <w:color w:val="000000"/>
                <w:sz w:val="22"/>
                <w:szCs w:val="22"/>
              </w:rPr>
              <w:t>= 8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 and C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9.</w:t>
        <w:tab/>
        <w:t xml:space="preserve">Solve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942340" cy="2660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= 3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= 5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=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2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= 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0.</w:t>
        <w:tab/>
        <w:t xml:space="preserve">Solve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1075690" cy="2851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126" r="-3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= –3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and B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= 8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= 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1.</w:t>
        <w:tab/>
        <w:t xml:space="preserve">Solve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1466215" cy="2660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= 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ither A nor B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= –3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and B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2.</w:t>
        <w:tab/>
        <w:t xml:space="preserve">Solve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1399540" cy="304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=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ither A nor B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x </w:t>
            </w:r>
            <w:r>
              <w:rPr>
                <w:color w:val="000000"/>
                <w:sz w:val="22"/>
                <w:szCs w:val="22"/>
              </w:rPr>
              <w:t>= –23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and B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3.</w:t>
        <w:tab/>
        <w:t xml:space="preserve">Solve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1647190" cy="1708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210" r="-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= 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23215" cy="3422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1" t="-105" r="-11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=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2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=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2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4.</w:t>
        <w:tab/>
        <w:t xml:space="preserve">Solve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1837690" cy="2946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22" r="-2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= 0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= 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=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= 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5.</w:t>
        <w:tab/>
        <w:t xml:space="preserve">Solve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894715" cy="3511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" t="-102" r="-4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= 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= 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= 8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= 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6.</w:t>
        <w:tab/>
        <w:t>Approximately how long will it take for a $5000 investment to double in value, if it was invested at 4.25% interest, compounded daily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6 year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5 yea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4 year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3 year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Short Answer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7.</w:t>
        <w:tab/>
        <w:t>Solve. Check for extraneous roots.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961390" cy="2660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8.</w:t>
        <w:tab/>
        <w:t>Solve. Check for extraneous roots.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237615" cy="2851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126" r="-2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9.</w:t>
        <w:tab/>
        <w:t xml:space="preserve">Solve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1894840" cy="2660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Round answers to two decimal place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0.</w:t>
        <w:tab/>
        <w:t xml:space="preserve">Solve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1275715" cy="3898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92" r="-2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1.</w:t>
        <w:tab/>
        <w:t>A person needs $15 000 for a down payment on a car. If the person invests $10 000 at 9% interest, compounded monthly, how many years will it take before she can make the down payment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Probl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2.</w:t>
        <w:tab/>
        <w:t xml:space="preserve">Explain the steps used to solve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1237615" cy="2851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126" r="-2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3.</w:t>
        <w:tab/>
        <w:t xml:space="preserve">Explain why </w:t>
      </w:r>
      <w:r>
        <w:rPr>
          <w:color w:val="000000"/>
          <w:sz w:val="22"/>
          <w:szCs w:val="22"/>
        </w:rPr>
        <w:drawing>
          <wp:inline distT="0" distB="0" distL="0" distR="0">
            <wp:extent cx="904240" cy="4089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0" t="-88" r="-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not a valid logarithmic equation, but it does make algebraic sense exponentially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4.</w:t>
        <w:tab/>
        <w:t>Solve. Check your solution.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828165" cy="2660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5.</w:t>
        <w:tab/>
        <w:t xml:space="preserve">Solve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1228090" cy="2463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145" r="-2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by expressing both sides as a power with base 2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6.</w:t>
        <w:tab/>
        <w:t>A $21 500 investment earns 5.25% interest, compounded quarterly.</w:t>
      </w:r>
    </w:p>
    <w:p>
      <w:pPr>
        <w:pStyle w:val="Normal"/>
        <w:keepLines/>
        <w:suppressAutoHyphens w:val="true"/>
        <w:autoSpaceDE w:val="false"/>
        <w:rPr/>
      </w:pPr>
      <w:r>
        <w:rPr>
          <w:b/>
          <w:bCs/>
          <w:color w:val="000000"/>
          <w:sz w:val="22"/>
          <w:szCs w:val="22"/>
        </w:rPr>
        <w:t>a)</w:t>
      </w:r>
      <w:r>
        <w:rPr>
          <w:color w:val="000000"/>
          <w:sz w:val="22"/>
          <w:szCs w:val="22"/>
        </w:rPr>
        <w:t xml:space="preserve"> Determine the value of the investment in 5 years.</w:t>
      </w:r>
    </w:p>
    <w:p>
      <w:pPr>
        <w:sectPr>
          <w:type w:val="nextPage"/>
          <w:pgSz w:w="12240" w:h="15840"/>
          <w:pgMar w:left="1800" w:right="7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rPr/>
      </w:pPr>
      <w:r>
        <w:rPr>
          <w:b/>
          <w:bCs/>
          <w:color w:val="000000"/>
          <w:sz w:val="22"/>
          <w:szCs w:val="22"/>
        </w:rPr>
        <w:t>b)</w:t>
      </w:r>
      <w:r>
        <w:rPr>
          <w:color w:val="000000"/>
          <w:sz w:val="22"/>
          <w:szCs w:val="22"/>
        </w:rPr>
        <w:t xml:space="preserve"> How long will it take the original investment to double in value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ind w:left="-108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MHF 4U1- ASSIGNMENT 7B</w:t>
      </w:r>
    </w:p>
    <w:p>
      <w:pPr>
        <w:pStyle w:val="Normal"/>
        <w:keepLines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6"/>
          <w:szCs w:val="26"/>
        </w:rPr>
        <w:t>Answer Sec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.</w:t>
        <w:tab/>
        <w:t>ANS:</w:t>
        <w:tab/>
        <w:t>B</w:t>
        <w:tab/>
        <w:t>PTS:</w:t>
        <w:tab/>
        <w:t>1</w:t>
        <w:tab/>
        <w:t>DIF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7.4</w:t>
        <w:tab/>
        <w:t>LOC:</w:t>
        <w:tab/>
        <w:t>A3.3, A1.4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logarithmic equation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.</w:t>
        <w:tab/>
        <w:t>ANS:</w:t>
        <w:tab/>
        <w:t>D</w:t>
        <w:tab/>
        <w:t>PTS:</w:t>
        <w:tab/>
        <w:t>1</w:t>
        <w:tab/>
        <w:t>DIF:</w:t>
        <w:tab/>
        <w:t>2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7.4</w:t>
        <w:tab/>
        <w:t>LOC:</w:t>
        <w:tab/>
        <w:t>A3.3, A1.4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logarithmic equation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.</w:t>
        <w:tab/>
        <w:t>ANS:</w:t>
        <w:tab/>
        <w:t>B</w:t>
        <w:tab/>
        <w:t>PTS:</w:t>
        <w:tab/>
        <w:t>1</w:t>
        <w:tab/>
        <w:t>DIF:</w:t>
        <w:tab/>
        <w:t>3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7.4</w:t>
        <w:tab/>
        <w:t>LOC:</w:t>
        <w:tab/>
        <w:t>A3.3, A1.4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logarithmic equation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</w:t>
        <w:tab/>
        <w:t>ANS:</w:t>
        <w:tab/>
        <w:t>A</w:t>
        <w:tab/>
        <w:t>PTS:</w:t>
        <w:tab/>
        <w:t>1</w:t>
        <w:tab/>
        <w:t>DIF:</w:t>
        <w:tab/>
        <w:t>3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7.4</w:t>
        <w:tab/>
        <w:t>LOC:</w:t>
        <w:tab/>
        <w:t>A3.3, A1.4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logarithmic equation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.</w:t>
        <w:tab/>
        <w:t>ANS:</w:t>
        <w:tab/>
        <w:t>A</w:t>
        <w:tab/>
        <w:t>PTS:</w:t>
        <w:tab/>
        <w:t>1</w:t>
        <w:tab/>
        <w:t>DIF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7.4</w:t>
        <w:tab/>
        <w:t>LOC:</w:t>
        <w:tab/>
        <w:t>A1.4, A3.3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logarithmic equation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.</w:t>
        <w:tab/>
        <w:t>ANS:</w:t>
        <w:tab/>
        <w:t>D</w:t>
        <w:tab/>
        <w:t>PTS:</w:t>
        <w:tab/>
        <w:t>1</w:t>
        <w:tab/>
        <w:t>DIF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7.4</w:t>
        <w:tab/>
        <w:t>LOC:</w:t>
        <w:tab/>
        <w:t>A1.4, A3.3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logarithmic equation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.</w:t>
        <w:tab/>
        <w:t>ANS:</w:t>
        <w:tab/>
        <w:t>D</w:t>
        <w:tab/>
        <w:t>PTS:</w:t>
        <w:tab/>
        <w:t>1</w:t>
        <w:tab/>
        <w:t>DIF:</w:t>
        <w:tab/>
        <w:t>3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7.4</w:t>
        <w:tab/>
        <w:t>LOC:</w:t>
        <w:tab/>
        <w:t>A1.4, A3.3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logarithmic equation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.</w:t>
        <w:tab/>
        <w:t>ANS:</w:t>
        <w:tab/>
        <w:t>D</w:t>
        <w:tab/>
        <w:t>PTS:</w:t>
        <w:tab/>
        <w:t>1</w:t>
        <w:tab/>
        <w:t>DIF:</w:t>
        <w:tab/>
        <w:t>3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7.4</w:t>
        <w:tab/>
        <w:t>LOC:</w:t>
        <w:tab/>
        <w:t>A1.4, A3.3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logarithmic equation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.</w:t>
        <w:tab/>
        <w:t>ANS:</w:t>
        <w:tab/>
        <w:t>C</w:t>
        <w:tab/>
        <w:t>PTS:</w:t>
        <w:tab/>
        <w:t>1</w:t>
        <w:tab/>
        <w:t>DIF:</w:t>
        <w:tab/>
        <w:t>2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7.4</w:t>
        <w:tab/>
        <w:t>LOC:</w:t>
        <w:tab/>
        <w:t>A1.4, A3.3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logarithmic equation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.</w:t>
        <w:tab/>
        <w:t>ANS:</w:t>
        <w:tab/>
        <w:t>C</w:t>
        <w:tab/>
        <w:t>PTS:</w:t>
        <w:tab/>
        <w:t>1</w:t>
        <w:tab/>
        <w:t>DIF:</w:t>
        <w:tab/>
        <w:t>3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7.4</w:t>
        <w:tab/>
        <w:t>LOC:</w:t>
        <w:tab/>
        <w:t>A1.4, A3.3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logarithmic equation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.</w:t>
        <w:tab/>
        <w:t>ANS:</w:t>
        <w:tab/>
        <w:t>A</w:t>
        <w:tab/>
        <w:t>PTS:</w:t>
        <w:tab/>
        <w:t>1</w:t>
        <w:tab/>
        <w:t>DIF:</w:t>
        <w:tab/>
        <w:t>3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7.4</w:t>
        <w:tab/>
        <w:t>LOC:</w:t>
        <w:tab/>
        <w:t>A1.4, A3.3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logarithmic equation, extraneous root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.</w:t>
        <w:tab/>
        <w:t>ANS:</w:t>
        <w:tab/>
        <w:t>D</w:t>
        <w:tab/>
        <w:t>PTS:</w:t>
        <w:tab/>
        <w:t>1</w:t>
        <w:tab/>
        <w:t>DIF:</w:t>
        <w:tab/>
        <w:t>2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7.4</w:t>
        <w:tab/>
        <w:t>LOC:</w:t>
        <w:tab/>
        <w:t>A1.4, A3.3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logarithmic equation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.</w:t>
        <w:tab/>
        <w:t>ANS:</w:t>
        <w:tab/>
        <w:t>B</w:t>
        <w:tab/>
        <w:t>PTS:</w:t>
        <w:tab/>
        <w:t>1</w:t>
        <w:tab/>
        <w:t>DIF:</w:t>
        <w:tab/>
        <w:t>2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7.4</w:t>
        <w:tab/>
        <w:t>LOC:</w:t>
        <w:tab/>
        <w:t>A1.4, A3.3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logarithmic equation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.</w:t>
        <w:tab/>
        <w:t>ANS:</w:t>
        <w:tab/>
        <w:t>B</w:t>
        <w:tab/>
        <w:t>PTS:</w:t>
        <w:tab/>
        <w:t>1</w:t>
        <w:tab/>
        <w:t>DIF:</w:t>
        <w:tab/>
        <w:t>3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7.4</w:t>
        <w:tab/>
        <w:t>LOC:</w:t>
        <w:tab/>
        <w:t>A1.4, A3.3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logarithmic equation, extraneous root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.</w:t>
        <w:tab/>
        <w:t>ANS:</w:t>
        <w:tab/>
        <w:t>B</w:t>
        <w:tab/>
        <w:t>PTS:</w:t>
        <w:tab/>
        <w:t>1</w:t>
        <w:tab/>
        <w:t>DIF:</w:t>
        <w:tab/>
        <w:t>2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7.4</w:t>
        <w:tab/>
        <w:t>LOC:</w:t>
        <w:tab/>
        <w:t>A1.4, A3.3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logarithmic equation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6.</w:t>
        <w:tab/>
        <w:t>ANS:</w:t>
        <w:tab/>
        <w:t>D</w:t>
        <w:tab/>
        <w:t>PTS:</w:t>
        <w:tab/>
        <w:t>1</w:t>
        <w:tab/>
        <w:t>DIF:</w:t>
        <w:tab/>
        <w:t>3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F:</w:t>
        <w:tab/>
        <w:t>Knowledge and Understanding; Application</w:t>
        <w:tab/>
        <w:tab/>
        <w:t>OBJ:</w:t>
        <w:tab/>
        <w:t>Section 7.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A2.4, A3.4, A3.2</w:t>
        <w:tab/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exponential equation, compound interest formul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SHORT ANSWER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7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= 2,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= –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4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7.4</w:t>
        <w:tab/>
        <w:t>LOC:</w:t>
        <w:tab/>
        <w:t>A1.4, A3.3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logarithmic equation, extraneous root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8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= 4,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= –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4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7.4</w:t>
        <w:tab/>
        <w:t>LOC:</w:t>
        <w:tab/>
        <w:t>A1.4, A3.3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logarithmic equation, extraneous root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9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1056640" cy="1612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" t="-222" r="-3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3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7.4</w:t>
        <w:tab/>
        <w:t>LOC:</w:t>
        <w:tab/>
        <w:t>A1.4, A3.3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logarithmic equation, quadratic formula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0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= 2</w:t>
      </w:r>
      <w:r>
        <w:rPr>
          <w:color w:val="000000"/>
          <w:sz w:val="22"/>
          <w:szCs w:val="22"/>
          <w:vertAlign w:val="superscript"/>
        </w:rPr>
        <w:t>102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3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7.4</w:t>
        <w:tab/>
        <w:t>LOC:</w:t>
        <w:tab/>
        <w:t>A1.4, A3.3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logarithmic equation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1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pproximately 4.5 year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3</w:t>
        <w:tab/>
        <w:t>REF:</w:t>
        <w:tab/>
        <w:t>Knowledge and Understanding; Applicatio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7.5</w:t>
        <w:tab/>
        <w:t>LOC:</w:t>
        <w:tab/>
        <w:t>A3.2, A3.4, D3.3</w:t>
        <w:tab/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P:</w:t>
        <w:tab/>
        <w:t>Exponential and Logarithmic Functions, Characteristics of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exponential equation, compound interest formul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PROBL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2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237615" cy="2851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126" r="-2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left" w:pos="360" w:leader="none"/>
        </w:tabs>
        <w:suppressAutoHyphens w:val="true"/>
        <w:autoSpaceDE w:val="false"/>
        <w:rPr/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780415" cy="2463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6" t="-145" r="-4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ab/>
        <w:t xml:space="preserve">Since the bases are the same, equate the logarithmic arguments. </w:t>
      </w:r>
    </w:p>
    <w:p>
      <w:pPr>
        <w:pStyle w:val="Normal"/>
        <w:keepLines/>
        <w:tabs>
          <w:tab w:val="clear" w:pos="720"/>
          <w:tab w:val="left" w:pos="630" w:leader="none"/>
        </w:tabs>
        <w:suppressAutoHyphens w:val="true"/>
        <w:autoSpaceDE w:val="false"/>
        <w:rPr/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618490" cy="1803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8" t="-199" r="-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ab/>
        <w:t>Square both sides.</w:t>
      </w:r>
    </w:p>
    <w:p>
      <w:pPr>
        <w:pStyle w:val="Normal"/>
        <w:keepLines/>
        <w:tabs>
          <w:tab w:val="clear" w:pos="720"/>
          <w:tab w:val="left" w:pos="270" w:leader="none"/>
        </w:tabs>
        <w:suppressAutoHyphens w:val="true"/>
        <w:autoSpaceDE w:val="false"/>
        <w:rPr/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818515" cy="1803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ab/>
        <w:t>Express the quadratic equation in standard form.</w:t>
      </w:r>
    </w:p>
    <w:p>
      <w:pPr>
        <w:pStyle w:val="Normal"/>
        <w:keepLines/>
        <w:tabs>
          <w:tab w:val="clear" w:pos="720"/>
          <w:tab w:val="left" w:pos="270" w:leader="none"/>
        </w:tabs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– 9)(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+ 1) = 0</w:t>
        <w:tab/>
        <w:t xml:space="preserve">Solve for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tabs>
          <w:tab w:val="clear" w:pos="720"/>
          <w:tab w:val="left" w:pos="270" w:leader="none"/>
        </w:tabs>
        <w:suppressAutoHyphens w:val="true"/>
        <w:autoSpaceDE w:val="false"/>
        <w:rPr/>
      </w:pP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= 9 or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= –1</w:t>
      </w:r>
    </w:p>
    <w:p>
      <w:pPr>
        <w:pStyle w:val="Normal"/>
        <w:keepLines/>
        <w:tabs>
          <w:tab w:val="clear" w:pos="720"/>
          <w:tab w:val="left" w:pos="27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Check the values for extraneous root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2</w:t>
        <w:tab/>
        <w:t>REF:</w:t>
        <w:tab/>
        <w:t>Knowledge and Understanding; Communicatio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7.4</w:t>
        <w:tab/>
        <w:t>LOC:</w:t>
        <w:tab/>
        <w:t>A3.1, A3.3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logarithmic equation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3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Logarithms are only defined for positive values of the bas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2</w:t>
        <w:tab/>
        <w:t>REF:</w:t>
        <w:tab/>
        <w:t>Knowledge and Understanding; Thinking; Communicatio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7.4</w:t>
        <w:tab/>
        <w:t>LOC:</w:t>
        <w:tab/>
        <w:t>A3.1, D3.3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logarithmic equation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4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= 2,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= –4.5 extraneou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3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7.4</w:t>
        <w:tab/>
        <w:t>LOC:</w:t>
        <w:tab/>
        <w:t>A1.4, A3.1, A3.3</w:t>
        <w:tab/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Exponential and Logarithmic Functions</w:t>
        <w:tab/>
        <w:tab/>
        <w:t>KEY:</w:t>
        <w:tab/>
        <w:t>logarithmic equa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5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1304290" cy="23901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3</w:t>
        <w:tab/>
        <w:t>REF:</w:t>
        <w:tab/>
        <w:t>Application</w:t>
        <w:tab/>
        <w:t>OBJ:</w:t>
        <w:tab/>
        <w:t>Section 7.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A1.4, A3.1, A3.2, A3.3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exponential equation, change the base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6.</w:t>
        <w:tab/>
        <w:t>ANS:</w:t>
        <w:tab/>
      </w:r>
    </w:p>
    <w:p>
      <w:pPr>
        <w:pStyle w:val="Normal"/>
        <w:keepLines/>
        <w:suppressAutoHyphens w:val="true"/>
        <w:autoSpaceDE w:val="false"/>
        <w:rPr/>
      </w:pPr>
      <w:r>
        <w:rPr>
          <w:b/>
          <w:bCs/>
          <w:color w:val="000000"/>
          <w:sz w:val="22"/>
          <w:szCs w:val="22"/>
        </w:rPr>
        <w:t>a)</w:t>
      </w:r>
      <w:r>
        <w:rPr>
          <w:color w:val="000000"/>
          <w:sz w:val="22"/>
          <w:szCs w:val="22"/>
        </w:rPr>
        <w:t xml:space="preserve"> $27 906.10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b)</w:t>
      </w:r>
      <w:r>
        <w:rPr>
          <w:color w:val="000000"/>
          <w:sz w:val="22"/>
          <w:szCs w:val="22"/>
        </w:rPr>
        <w:t xml:space="preserve"> approximately 13.3 year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3</w:t>
        <w:tab/>
        <w:t>REF:</w:t>
        <w:tab/>
        <w:t>Knowledge and Understanding; Applicatio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7.5</w:t>
        <w:tab/>
        <w:t>LOC:</w:t>
        <w:tab/>
        <w:t>A3.2, A3.4</w:t>
        <w:tab/>
        <w:t>TOP:</w:t>
        <w:tab/>
        <w:t>Exponential and Logarithm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EY:</w:t>
        <w:tab/>
        <w:t>exponential equation, compound interest formul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25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6:34:00Z</dcterms:created>
  <dc:creator>Owner</dc:creator>
  <dc:description/>
  <cp:keywords/>
  <dc:language>en-US</dc:language>
  <cp:lastModifiedBy>Owner</cp:lastModifiedBy>
  <dcterms:modified xsi:type="dcterms:W3CDTF">2011-04-20T17:01:00Z</dcterms:modified>
  <cp:revision>1</cp:revision>
  <dc:subject/>
  <dc:title>MHF 4U1- ASSIGNMENT 7B</dc:title>
</cp:coreProperties>
</file>