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MHF4U1- ASSIGNMENT 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True/Fals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ndicate whether the statement is true or fals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324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1.</w:t>
        <w:tab/>
        <w:t xml:space="preserve">For any values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&gt; 0 and</w:t>
      </w:r>
      <w:r>
        <w:rPr>
          <w:i/>
          <w:iCs/>
          <w:color w:val="000000"/>
          <w:sz w:val="22"/>
          <w:szCs w:val="22"/>
        </w:rPr>
        <w:t xml:space="preserve"> b</w:t>
      </w:r>
      <w:r>
        <w:rPr>
          <w:color w:val="000000"/>
          <w:sz w:val="22"/>
          <w:szCs w:val="22"/>
        </w:rPr>
        <w:t xml:space="preserve"> &gt; 0, it can be shown that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37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97" r="-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2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294765" cy="26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3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847090" cy="57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4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875665" cy="34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5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361440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6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180465" cy="389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7.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 power with a base of 2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1803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327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108" r="-21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327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108" r="-21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327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108" r="-21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8.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 power with a base of 2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660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4" t="-135" r="-8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9940" cy="2660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3708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97" r="-10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3708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8" t="-97" r="-8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9.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837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as a power with a base of 4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1803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8440" cy="3327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4" t="-108" r="-16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8440" cy="3327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4" t="-108" r="-16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327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0" t="-108" r="-21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0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80415" cy="1803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1422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42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7" t="-105" r="-7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342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105" r="-9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1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047115" cy="180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342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105" r="-9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3422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105" r="-9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3422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0" t="-105" r="-9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2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1803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6565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6565" cy="1422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6565" cy="1422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6565" cy="1422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3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4470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6565" cy="1422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6565" cy="1422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1422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7" t="-252" r="-6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6565" cy="142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4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70890" cy="2089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6565" cy="1422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1422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7" t="-252" r="-6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6565" cy="1422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1422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7" t="-252" r="-6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5.</w:t>
        <w:tab/>
        <w:t>A 25-g sample of a substance decays to 13 g in 14 years. The half-life of this substance is approximatel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7 yea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9 yea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 yea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 yea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6.</w:t>
        <w:tab/>
        <w:t>The half-life of a radioactive substance is 97 years. If 10 mg are produced after a reaction, approximately how long will it take for only 1 mg to remai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yea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 yea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yea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 yea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7.</w:t>
        <w:tab/>
        <w:t xml:space="preserve">The value,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, in dollars, of a certain vehicle as a function of time,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, in years, depreciates according to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523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How long will it take for this vehicle to be worth $20 000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0 yea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6 yea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5 yea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3 yea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8.</w:t>
        <w:tab/>
        <w:t>Evaluate, using the laws of logarithm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56615" cy="2660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9.</w:t>
        <w:tab/>
        <w:t>Evaluate, using the laws of logarithm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23290" cy="2660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0.</w:t>
        <w:tab/>
        <w:t>Evaluate, using the laws of logarithm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51915" cy="2660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1.</w:t>
        <w:tab/>
        <w:t>Evaluate, using the laws of logarithm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46580" cy="2660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2.</w:t>
        <w:tab/>
        <w:t>Write as a single logarith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85190" cy="3422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13690" cy="2089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74980" cy="2184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6" t="-164" r="-7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13690" cy="2089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37515" cy="3422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2" t="-105" r="-8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3.</w:t>
        <w:tab/>
        <w:t>Write as a single logarith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28115" cy="3422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1708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5" t="-210" r="-14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70840" cy="3422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1708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8" t="-210" r="-10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3422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4" t="-105" r="-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4.</w:t>
        <w:tab/>
        <w:t xml:space="preserve">The restrictions on the variable in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1694815" cy="2946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&gt;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&lt; –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&lt;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and C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5.</w:t>
        <w:tab/>
        <w:t xml:space="preserve">The restriction on the variable in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2094865" cy="2946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&gt;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&lt;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&gt;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Completion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Complete each statemen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6.</w:t>
        <w:tab/>
        <w:t>Some algebraic methods of solving exponential equations lead to _______________ that are not valid solutions to the original equ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7.</w:t>
        <w:tab/>
        <w:t xml:space="preserve">The graph of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1708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_______________ of the graph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70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8.</w:t>
        <w:tab/>
        <w:t xml:space="preserve">The _______________ of logarithms state that </w:t>
      </w:r>
      <w:r>
        <w:rPr>
          <w:color w:val="000000"/>
          <w:sz w:val="22"/>
          <w:szCs w:val="22"/>
        </w:rPr>
        <w:drawing>
          <wp:inline distT="0" distB="0" distL="0" distR="0">
            <wp:extent cx="1228090" cy="2463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145" r="-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9.</w:t>
        <w:tab/>
        <w:t xml:space="preserve">The quotient law of logarithms state that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3708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_______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30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418590" cy="4470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1.</w:t>
        <w:tab/>
        <w:t>The half-life of strontium-90 is 29 years. Find the mass remaining after 18 years if a 100-g sample is left to deca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2.</w:t>
        <w:tab/>
        <w:t>A car depreciates at a rate of 20% per year. How long will it take for the car to reach half its original valu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3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803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Leave your answer in exac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.</w:t>
        <w:tab/>
        <w:t>Evaluate, using the laws of logarithms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04365" cy="2660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.</w:t>
        <w:tab/>
        <w:t>Simplify. State any restrictions on the variable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94840" cy="2946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.</w:t>
        <w:tab/>
        <w:t>Write as the sum or difference of logarithms. Simplify, if possible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08355" cy="5232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Probl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.</w:t>
        <w:tab/>
        <w:t>A 200-g sample of a radioctive substance is placed in a chamber to be tested. After 3 h, 140 g of the sample remains.</w:t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a)</w:t>
      </w:r>
      <w:r>
        <w:rPr>
          <w:color w:val="000000"/>
          <w:sz w:val="22"/>
          <w:szCs w:val="22"/>
        </w:rPr>
        <w:t xml:space="preserve"> Determine the half-life of this substance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 Graph the amount of the substance remaining as a function of tim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8.</w:t>
        <w:tab/>
        <w:t>A chemist has a 20-mg sample of polonium-218. He needs exactly 81.5% of it for an experiment. Given that the half-life of polonium-218 is approximately 3.1 min, how many seconds will it take for the sample to decay to the desired mas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9.</w:t>
        <w:tab/>
        <w:t xml:space="preserve">Rewrit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009015" cy="2089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quadratic form and solve. Check your solu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0.</w:t>
        <w:tab/>
        <w:t>Evaluate, using the laws of logarithms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56790" cy="5232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41.</w:t>
        <w:tab/>
        <w:t xml:space="preserve">Graph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2660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n a grid.</w:t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a)</w:t>
      </w:r>
      <w:r>
        <w:rPr>
          <w:color w:val="000000"/>
          <w:sz w:val="22"/>
          <w:szCs w:val="22"/>
        </w:rPr>
        <w:t xml:space="preserve"> Graph the functions </w:t>
      </w:r>
      <w:r>
        <w:rPr>
          <w:color w:val="000000"/>
          <w:sz w:val="22"/>
          <w:szCs w:val="22"/>
        </w:rPr>
        <w:drawing>
          <wp:inline distT="0" distB="0" distL="0" distR="0">
            <wp:extent cx="2256790" cy="2660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n the same grid.</w:t>
      </w:r>
    </w:p>
    <w:p>
      <w:pPr>
        <w:sectPr>
          <w:type w:val="nextPage"/>
          <w:pgSz w:w="12240" w:h="15840"/>
          <w:pgMar w:left="180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 Explain the effect of the constant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in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2660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MHF4U1- ASSIGNMENT 7A</w:t>
      </w:r>
    </w:p>
    <w:p>
      <w:pPr>
        <w:pStyle w:val="Normal"/>
        <w:keepLines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TRUE/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ANS:</w:t>
        <w:tab/>
        <w:t>T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1</w:t>
        <w:tab/>
        <w:t>LOC:</w:t>
        <w:tab/>
        <w:t>A1.4, A3.1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quivalent forms, change the base, logarithm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ANS:</w:t>
        <w:tab/>
        <w:t>F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roduct law of logarith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ANS:</w:t>
        <w:tab/>
        <w:t>F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quotient law of logarith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ANS:</w:t>
        <w:tab/>
        <w:t>T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quotient law of logarith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ANS:</w:t>
        <w:tab/>
        <w:t>F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roduct law of logarithms, quotient law of logarith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ANS:</w:t>
        <w:tab/>
        <w:t>F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ower law of logarith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ANS:</w:t>
        <w:tab/>
        <w:t>C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1</w:t>
        <w:tab/>
        <w:t>LOC:</w:t>
        <w:tab/>
        <w:t>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quivalent forms, change the ba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ANS:</w:t>
        <w:tab/>
        <w:t>D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1</w:t>
        <w:tab/>
        <w:t>LOC:</w:t>
        <w:tab/>
        <w:t>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quivalent forms, change the base, power law of logarithm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ANS:</w:t>
        <w:tab/>
        <w:t>B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1</w:t>
        <w:tab/>
        <w:t>LOC:</w:t>
        <w:tab/>
        <w:t>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quivalent forms, change the ba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ANS:</w:t>
        <w:tab/>
        <w:t>C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1</w:t>
        <w:tab/>
        <w:t>LOC:</w:t>
        <w:tab/>
        <w:t>A3.2, 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equation, change the base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ANS:</w:t>
        <w:tab/>
        <w:t>B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1</w:t>
        <w:tab/>
        <w:t>LOC:</w:t>
        <w:tab/>
        <w:t>A3.2, 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equation, change the base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ANS:</w:t>
        <w:tab/>
        <w:t>C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2</w:t>
        <w:tab/>
        <w:t>LOC:</w:t>
        <w:tab/>
        <w:t>A3.2, 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equation, different base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ANS:</w:t>
        <w:tab/>
        <w:t>C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2</w:t>
        <w:tab/>
        <w:t>LOC:</w:t>
        <w:tab/>
        <w:t>A3.2, 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equation, different base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ANS:</w:t>
        <w:tab/>
        <w:t>D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2</w:t>
        <w:tab/>
        <w:t>LOC:</w:t>
        <w:tab/>
        <w:t>A3.2, 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equation, differe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.</w:t>
        <w:tab/>
        <w:t>ANS:</w:t>
        <w:tab/>
        <w:t>B</w:t>
        <w:tab/>
        <w:t>PTS:</w:t>
        <w:tab/>
        <w:t>1</w:t>
        <w:tab/>
        <w:t>DIF:</w:t>
        <w:tab/>
        <w:t>3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Knowledge and Understanding; Application</w:t>
        <w:tab/>
        <w:tab/>
        <w:t>OBJ:</w:t>
        <w:tab/>
        <w:t>Section 7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A3.4, A2.4</w:t>
        <w:tab/>
        <w:t>TOP:</w:t>
        <w:tab/>
        <w:t>Exponential and Logarithmic Function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equation, half-lif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.</w:t>
        <w:tab/>
        <w:t>ANS:</w:t>
        <w:tab/>
        <w:t>C</w:t>
        <w:tab/>
        <w:t>PTS:</w:t>
        <w:tab/>
        <w:t>1</w:t>
        <w:tab/>
        <w:t>DIF:</w:t>
        <w:tab/>
        <w:t>3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Knowledge and Understanding; Application</w:t>
        <w:tab/>
        <w:tab/>
        <w:t>OBJ:</w:t>
        <w:tab/>
        <w:t>Section 7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A3.4, A2.4</w:t>
        <w:tab/>
        <w:t>TOP:</w:t>
        <w:tab/>
        <w:t>Exponential and Logarithmic Function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equation, half-lif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.</w:t>
        <w:tab/>
        <w:t>ANS:</w:t>
        <w:tab/>
        <w:t>D</w:t>
        <w:tab/>
        <w:t>PTS:</w:t>
        <w:tab/>
        <w:t>1</w:t>
        <w:tab/>
        <w:t>DIF:</w:t>
        <w:tab/>
        <w:t>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Knowledge and Understanding; Application</w:t>
        <w:tab/>
        <w:tab/>
        <w:t>OBJ:</w:t>
        <w:tab/>
        <w:t>Section 7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A3.4, A2.4</w:t>
        <w:tab/>
        <w:t>TOP:</w:t>
        <w:tab/>
        <w:t>Exponential and Logarithmic Function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equation, exponential deca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</w:t>
        <w:tab/>
        <w:t>ANS:</w:t>
        <w:tab/>
        <w:t>C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aws of logarith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</w:t>
        <w:tab/>
        <w:t>ANS:</w:t>
        <w:tab/>
        <w:t>A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aws of logarith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.</w:t>
        <w:tab/>
        <w:t>ANS:</w:t>
        <w:tab/>
        <w:t>B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aws of logarith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.</w:t>
        <w:tab/>
        <w:t>ANS:</w:t>
        <w:tab/>
        <w:t>C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aws of logarith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</w:t>
        <w:tab/>
        <w:t>ANS:</w:t>
        <w:tab/>
        <w:t>A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aws of logarith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.</w:t>
        <w:tab/>
        <w:t>ANS:</w:t>
        <w:tab/>
        <w:t>D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aws of logarith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.</w:t>
        <w:tab/>
        <w:t>ANS:</w:t>
        <w:tab/>
        <w:t>D</w:t>
        <w:tab/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aws of logarithms, restri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.</w:t>
        <w:tab/>
        <w:t>ANS:</w:t>
        <w:tab/>
        <w:t>D</w:t>
        <w:tab/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aws of logarithms, restri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COMPLE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6.</w:t>
        <w:tab/>
        <w:t>ANS:</w:t>
        <w:tab/>
        <w:t>extraneous root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2</w:t>
        <w:tab/>
        <w:t>LOC:</w:t>
        <w:tab/>
        <w:t>A3.2, A3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equation, extraneous root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7.</w:t>
        <w:tab/>
        <w:t>ANS:</w:t>
        <w:tab/>
        <w:t>vertical transla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2.4, A3.1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ransformation, equivalent for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8.</w:t>
        <w:tab/>
        <w:t>ANS:</w:t>
        <w:tab/>
        <w:t>product law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1.4, A3.1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roduct law of logarith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9.</w:t>
        <w:tab/>
        <w:t>ANS: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628015" cy="1708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1.4, A3.1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quotient law of logarith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23215" cy="3422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1</w:t>
        <w:tab/>
        <w:t>LOC:</w:t>
        <w:tab/>
        <w:t>A1.4, A3.2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quivalent forms, exponential equation, changing the ba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65.0 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2</w:t>
        <w:tab/>
        <w:t>LOC:</w:t>
        <w:tab/>
        <w:t>A3.2, A3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equation, half-lif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.1 year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2</w:t>
        <w:tab/>
        <w:t>LOC:</w:t>
        <w:tab/>
        <w:t>A3.2, A3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equation, depreci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42365" cy="3898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2</w:t>
        <w:tab/>
        <w:t>LOC:</w:t>
        <w:tab/>
        <w:t>A1.4, A3.2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equation, different base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1.4, A3.1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aws of logarith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23365" cy="4089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4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3.1, 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aws of logarithms, restri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94715" cy="3422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1.4, A3.1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aws of logarithm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PROBL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.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a)</w:t>
      </w:r>
      <w:r>
        <w:rPr>
          <w:color w:val="000000"/>
          <w:sz w:val="22"/>
          <w:szCs w:val="22"/>
        </w:rPr>
        <w:t xml:space="preserve"> 5.83 years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b)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drawing>
          <wp:inline distT="0" distB="0" distL="0" distR="0">
            <wp:extent cx="1920240" cy="19354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2</w:t>
        <w:tab/>
        <w:t>LOC:</w:t>
        <w:tab/>
        <w:t>A2.4, A3.2, A3.4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Exponential and Logarithmic Functions</w:t>
        <w:tab/>
        <w:tab/>
        <w:t>KEY:</w:t>
        <w:tab/>
        <w:t>exponential equation, half-lif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pproximately 54.9 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; Think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2</w:t>
        <w:tab/>
        <w:t>LOC:</w:t>
        <w:tab/>
        <w:t>A3.2, A3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equation, half-lif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9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0 and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3898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2</w:t>
        <w:tab/>
        <w:t>LOC:</w:t>
        <w:tab/>
        <w:t>A3.1, A3.2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equ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0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618865" cy="11042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4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1.4, A3.1, A3.3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Exponential and Logarithmic Functions</w:t>
        <w:tab/>
        <w:tab/>
        <w:t>KEY:</w:t>
        <w:tab/>
        <w:t>laws of logarith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1.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drawing>
          <wp:inline distT="0" distB="0" distL="0" distR="0">
            <wp:extent cx="2933700" cy="19354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 vertical translation up by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2660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; Thinking; Commun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3</w:t>
        <w:tab/>
        <w:t>LOC:</w:t>
        <w:tab/>
        <w:t>A1.4, A2.4, D3.3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Exponential and Logarithmic Functions, Characteristics of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Y:</w:t>
        <w:tab/>
        <w:t>logarithm, transformation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5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34:00Z</dcterms:created>
  <dc:creator>Owner</dc:creator>
  <dc:description/>
  <cp:keywords/>
  <dc:language>en-US</dc:language>
  <cp:lastModifiedBy>Owner</cp:lastModifiedBy>
  <dcterms:modified xsi:type="dcterms:W3CDTF">2011-04-20T16:34:00Z</dcterms:modified>
  <cp:revision>3</cp:revision>
  <dc:subject/>
  <dc:title>MHF4U1- ASSIGNMENT 7A</dc:title>
</cp:coreProperties>
</file>