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.1: GRAPHS OF TRIGONOMETRIC FUNCTIONS (SINE AND COSIN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 _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a)  Graph y=Sine (x)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55pt" to="449.95pt,2.5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b)  Graph y=Sine (x) using radia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1943100"/>
                <wp:effectExtent l="76835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173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755865861" r:id="rId2"/>
        </w:object>
      </w:r>
      <w:r>
        <w:rPr/>
        <w:t>, y-axis is in increments of 0.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15900</wp:posOffset>
                      </wp:positionV>
                      <wp:extent cx="342900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61290</wp:posOffset>
                      </wp:positionV>
                      <wp:extent cx="342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45pt" to="449.95pt,2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y intercept: __________</w:t>
        <w:tab/>
        <w:tab/>
        <w:t>x intercept (zeros): 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2 Graph of Sine and Cosine in Degrees and Radians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a)  Graph y=Cosine x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b)  Graph y=Cosine x using radian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650480740" r:id="rId4"/>
        </w:object>
      </w:r>
      <w:r>
        <w:rPr>
          <w:rFonts w:cs="Arial" w:ascii="Arial" w:hAnsi="Arial"/>
          <w:szCs w:val="22"/>
        </w:rPr>
        <w:t>, y-axis is in increments of 0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340360</wp:posOffset>
                </wp:positionV>
                <wp:extent cx="342900" cy="3422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26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4305</wp:posOffset>
                      </wp:positionV>
                      <wp:extent cx="342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5800725" cy="74676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4.3 Frayer Model for Sine and Cosine Functions Using Radian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______</w:t>
        <w:tab/>
        <w:tab/>
        <w:tab/>
        <w:tab/>
        <w:t>Date 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58165</wp:posOffset>
                      </wp:positionV>
                      <wp:extent cx="2286000" cy="13601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3.9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15365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9.9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25145</wp:posOffset>
                      </wp:positionV>
                      <wp:extent cx="2286000" cy="136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1.3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82345</wp:posOffset>
                      </wp:positionV>
                      <wp:extent cx="114173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77.3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3 Frayer Model for Sine and Cosine Functions Using Radia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628650</wp:posOffset>
                      </wp:positionV>
                      <wp:extent cx="2286000" cy="13601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49.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085850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5.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Zeros: 0, π, 2π, k</w:t>
            </w:r>
            <w:r>
              <w:rPr>
                <w:rFonts w:cs="Arial" w:ascii="Arial" w:hAnsi="Arial"/>
                <w:color w:val="FF0000"/>
                <w:szCs w:val="22"/>
              </w:rPr>
              <w:object w:dxaOrig="22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1pt" filled="f" o:ole="">
                  <v:imagedata r:id="rId8" o:title=""/>
                </v:shape>
                <o:OLEObject Type="Embed" ProgID="" ShapeID="ole_rId7" DrawAspect="Content" ObjectID="_1623838632" r:id="rId7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10895</wp:posOffset>
                      </wp:positionV>
                      <wp:extent cx="2286000" cy="136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pt;margin-top:63.8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68095</wp:posOffset>
                      </wp:positionV>
                      <wp:extent cx="114173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99.8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31pt" filled="f" o:ole="">
                  <v:imagedata r:id="rId10" o:title=""/>
                </v:shape>
                <o:OLEObject Type="Embed" ProgID="" ShapeID="ole_rId9" DrawAspect="Content" ObjectID="_1896159246" r:id="rId9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4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31.95pt" filled="f" o:ole="">
                  <v:imagedata r:id="rId12" o:title=""/>
                </v:shape>
                <o:OLEObject Type="Embed" ProgID="" ShapeID="ole_rId11" DrawAspect="Content" ObjectID="_830000257" r:id="rId11"/>
              </w:object>
            </w:r>
            <w:r>
              <w:rPr>
                <w:rFonts w:cs="Arial" w:ascii="Arial" w:hAnsi="Arial"/>
                <w:szCs w:val="22"/>
              </w:rPr>
              <w:t>,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31pt" filled="f" o:ole="">
                  <v:imagedata r:id="rId14" o:title=""/>
                </v:shape>
                <o:OLEObject Type="Embed" ProgID="" ShapeID="ole_rId13" DrawAspect="Content" ObjectID="_1749353436" r:id="rId13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1 Characteristics of Sine and Cosine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Comic Sans MS" w:hAnsi="Comic Sans MS"/>
          <w:b/>
          <w:i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ne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ine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2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nd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4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This is not the domain of the entire sine/cosine functions but a possible domain for one period of each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6.1 Characteristics of Tangent and Cotangent Functions </w:t>
      </w:r>
      <w:r>
        <w:rPr>
          <w:rFonts w:cs="Arial" w:ascii="Arial" w:hAnsi="Arial"/>
          <w:b/>
          <w:color w:val="0000FF"/>
          <w:sz w:val="20"/>
          <w:szCs w:val="20"/>
        </w:rPr>
        <w:t>(</w:t>
      </w:r>
      <w:r>
        <w:rPr>
          <w:rFonts w:cs="Arial" w:ascii="Arial" w:hAnsi="Arial"/>
          <w:b/>
          <w:i/>
          <w:color w:val="0000FF"/>
          <w:sz w:val="20"/>
          <w:szCs w:val="20"/>
        </w:rPr>
        <w:t>Answers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angent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tangent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Degrees</w:t>
      </w:r>
    </w:p>
    <w:p>
      <w:pPr>
        <w:pStyle w:val="Normal"/>
        <w:rPr>
          <w:rFonts w:ascii="Arial" w:hAnsi="Arial" w:cs="Arial"/>
          <w:color w:val="0000FF"/>
          <w:sz w:val="32"/>
          <w:szCs w:val="22"/>
        </w:rPr>
      </w:pPr>
      <w:r>
        <w:rPr>
          <w:rFonts w:cs="Arial" w:ascii="Arial" w:hAnsi="Arial"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x-axis is in increments of 15º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2860</wp:posOffset>
                      </wp:positionV>
                      <wp:extent cx="22860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8pt" to="449.95pt,1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2225</wp:posOffset>
                      </wp:positionV>
                      <wp:extent cx="228600" cy="635"/>
                      <wp:effectExtent l="635" t="57150" r="635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75pt" to="-0.05pt,1.7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7790</wp:posOffset>
                      </wp:positionV>
                      <wp:extent cx="3429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240</wp:posOffset>
                      </wp:positionV>
                      <wp:extent cx="228600" cy="0"/>
                      <wp:effectExtent l="0" t="57150" r="0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2pt" to="449.95pt,1.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4130</wp:posOffset>
                      </wp:positionV>
                      <wp:extent cx="228600" cy="635"/>
                      <wp:effectExtent l="0" t="57150" r="635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9pt" to="-0.05pt,1.9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Radia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31pt" filled="f" o:ole="">
            <v:imagedata r:id="rId16" o:title=""/>
          </v:shape>
          <o:OLEObject Type="Embed" ProgID="" ShapeID="ole_rId15" DrawAspect="Content" ObjectID="_974414686" r:id="rId15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34290</wp:posOffset>
                      </wp:positionV>
                      <wp:extent cx="3429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8415</wp:posOffset>
                      </wp:positionV>
                      <wp:extent cx="2286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45pt" to="449.95pt,1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7780</wp:posOffset>
                      </wp:positionV>
                      <wp:extent cx="228600" cy="635"/>
                      <wp:effectExtent l="635" t="57150" r="635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4pt" to="-0.05pt,1.4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3345</wp:posOffset>
                      </wp:positionV>
                      <wp:extent cx="3429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20320</wp:posOffset>
                      </wp:positionV>
                      <wp:extent cx="2286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1.6pt" to="447.7pt,1.6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9685</wp:posOffset>
                      </wp:positionV>
                      <wp:extent cx="228600" cy="635"/>
                      <wp:effectExtent l="0" t="57150" r="635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55pt" to="-0.05pt,1.5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 xml:space="preserve">3.6.1 Graphs of Tangent and Cotangent in Radians </w:t>
      </w:r>
      <w:r>
        <w:rPr>
          <w:rFonts w:cs="Arial" w:ascii="Arial" w:hAnsi="Arial"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I disagree with the solution given for cotx=- the graph does not have any holes, only asymptotes</w:t>
      </w:r>
      <w:r>
        <w:rPr>
          <w:rFonts w:cs="Arial" w:ascii="Arial" w:hAnsi="Arial"/>
          <w:szCs w:val="22"/>
        </w:rPr>
        <w:object w:dxaOrig="9165" w:dyaOrig="117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5pt;height:558.25pt" filled="f" o:ole="">
            <v:imagedata r:id="rId18" o:title=""/>
          </v:shape>
          <o:OLEObject Type="Embed" ProgID="" ShapeID="ole_rId17" DrawAspect="Content" ObjectID="_1989898382" r:id="rId17"/>
        </w:objec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6.2 Frayer Model for Tangent and Cotangen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19430</wp:posOffset>
                      </wp:positionV>
                      <wp:extent cx="2286000" cy="136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0.9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76630</wp:posOffset>
                      </wp:positionV>
                      <wp:extent cx="1143000" cy="3429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6.9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13385</wp:posOffset>
                      </wp:positionV>
                      <wp:extent cx="2286000" cy="13601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32.5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70585</wp:posOffset>
                      </wp:positionV>
                      <wp:extent cx="1371600" cy="34290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68.5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6.2</w:t>
        <w:tab/>
        <w:t>Frayer Model for Tangent and Cotangen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55955</wp:posOffset>
                      </wp:positionV>
                      <wp:extent cx="2286000" cy="13601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51.6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113155</wp:posOffset>
                      </wp:positionV>
                      <wp:extent cx="1141730" cy="3429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87.6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.95pt;height:17.95pt" filled="f" o:ole="">
                  <v:imagedata r:id="rId20" o:title=""/>
                </v:shape>
                <o:OLEObject Type="Embed" ProgID="" ShapeID="ole_rId19" DrawAspect="Content" ObjectID="_879861639" r:id="rId19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75pt;height:21.55pt" filled="f" o:ole="">
                  <v:imagedata r:id="rId22" o:title=""/>
                </v:shape>
                <o:OLEObject Type="Embed" ProgID="" ShapeID="ole_rId21" DrawAspect="Content" ObjectID="_218034397" r:id="rId21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4pt;height:23.95pt" filled="f" o:ole="">
                  <v:imagedata r:id="rId24" o:title=""/>
                </v:shape>
                <o:OLEObject Type="Embed" ProgID="" ShapeID="ole_rId23" DrawAspect="Content" ObjectID="_193711336" r:id="rId23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45pt;height:39.6pt" filled="f" o:ole="">
                  <v:imagedata r:id="rId26" o:title=""/>
                </v:shape>
                <o:OLEObject Type="Embed" ProgID="" ShapeID="ole_rId25" DrawAspect="Content" ObjectID="_1032132599" r:id="rId25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32105</wp:posOffset>
                      </wp:positionV>
                      <wp:extent cx="2286000" cy="136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26.1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03605</wp:posOffset>
                      </wp:positionV>
                      <wp:extent cx="1370330" cy="3429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27pt;mso-wrap-distance-left:9.05pt;mso-wrap-distance-right:9.05pt;mso-wrap-distance-top:0pt;mso-wrap-distance-bottom:0pt;margin-top:71.1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95pt;height:17.95pt" filled="f" o:ole="">
                  <v:imagedata r:id="rId28" o:title=""/>
                </v:shape>
                <o:OLEObject Type="Embed" ProgID="" ShapeID="ole_rId27" DrawAspect="Content" ObjectID="_1803911198" r:id="rId27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‘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Holes’ at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45pt;height:39.6pt" filled="f" o:ole="">
                  <v:imagedata r:id="rId30" o:title=""/>
                </v:shape>
                <o:OLEObject Type="Embed" ProgID="" ShapeID="ole_rId29" DrawAspect="Content" ObjectID="_1905160667" r:id="rId29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N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4.75pt;height:21.55pt" filled="f" o:ole="">
                  <v:imagedata r:id="rId32" o:title=""/>
                </v:shape>
                <o:OLEObject Type="Embed" ProgID="" ShapeID="ole_rId31" DrawAspect="Content" ObjectID="_1215937418" r:id="rId31"/>
              </w:object>
            </w:r>
            <w:r>
              <w:rPr>
                <w:rFonts w:cs="Arial" w:ascii="Arial" w:hAnsi="Arial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hograph">
    <w:charset w:val="00"/>
    <w:family w:val="auto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7:00Z</dcterms:created>
  <dc:creator>Owner</dc:creator>
  <dc:description/>
  <cp:keywords/>
  <dc:language>en-US</dc:language>
  <cp:lastModifiedBy>Owner</cp:lastModifiedBy>
  <dcterms:modified xsi:type="dcterms:W3CDTF">2011-04-14T13:59:00Z</dcterms:modified>
  <cp:revision>2</cp:revision>
  <dc:subject/>
  <dc:title>LESSON 5</dc:title>
</cp:coreProperties>
</file>