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1974662416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971007674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1191090552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924014974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161404171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66669673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250586732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431264947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1827890466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331043881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1424207445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182023880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392973887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881750304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107451096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1518443949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104035510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1355053860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2094758338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1965309691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934766041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1737078165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1941163298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1249746875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1756889376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243424025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1546879035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1663315301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200123684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1219421323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1638066598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1214729010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871809414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132697002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127310412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1208550891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009971784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151349552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6094901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682081019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1767292479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1704629565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353242013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323317134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1267039117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1109443803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910663276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1363497729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529846908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295029401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1497441533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253322602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1427067462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515740042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911092376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567011043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1452888192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688569563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875736277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1676610807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1474860498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73263752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2111166555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2066069675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625609205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346771724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1079129079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2104304301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274075742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981368304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1472705699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21365187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1606279148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34401780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1418489595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1560887548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85297521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592497612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539016112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1933463154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783274719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1004659072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1290201768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1219205894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1334419019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1948123279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2008431726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689249699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881437754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429891918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2122486907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962822668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852886692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1744763222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1127495049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2013306723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745793066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1395848946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1009427463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423007159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302529868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88793532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2122906035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585241739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1310489431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1717267577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1208877945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467828150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483644601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1628259750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96700873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1823190885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1373946537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1812787900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1449632306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1607182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1351714777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1992186367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1254000382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2006480518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2111558217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549582939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1129394850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2141824491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1107108984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829259656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322729284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1630027963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1789125500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2019273307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1155312637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444016780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786924818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1154717283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101985961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1695933980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261438398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1890674657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417097556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307026290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872330251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2122223189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1287093627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734112322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764340092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557021400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1833375506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734270363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380367513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1920491553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447927547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1270495212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1181016999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1925639341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1051764577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2014658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2005003934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1360848091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1606583446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1641974644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960100812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950095372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886229891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1885359004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122677003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320287440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937294540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1987477396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1017080530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441540433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1881367765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870556665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1854591555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275222041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989160024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962228072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2068123318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1904244768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467401478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733602073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601206214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365195198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216734589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536057423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521135935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1154538936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1387424987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2030183227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626881539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919764731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1589697114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1722533113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661032995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847428104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1448352401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1679620607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2105548786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1588095833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1508031472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990428878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2103420083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519287458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267072328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479657226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969224048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862463479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1296583943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1423400955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733491633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1706144702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1927297248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567602793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460396304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