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13698821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6893074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10516544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1465082746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1868414444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153699650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1301388825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919547833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68058063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1437520205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2107385119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1257338393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1423430738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1507590259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25551786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1686450628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371040865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1860166427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211760272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941005752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175027232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124398603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115186022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556135037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2086600135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14822612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495314441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1883432154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70594449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758527433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300755225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1292641395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482057242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412571698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627772697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458921390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407870461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56343325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86341495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675289302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1375610746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276455138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1673783393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1230212915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845201325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2002495538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1126076166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765390793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542219841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1363637478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1041237209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1727505082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503740902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507606219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489402968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1921445505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1954454361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574919105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1950610969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2069443921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2143110709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251738508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1377489082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686763803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649953379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1774936699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525605117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999690905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1996464382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1853619295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1740240606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1288449897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1241638963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997046118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1915064658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1708035892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354505784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950676408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370706586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181244624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200080458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217946929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537853386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702488261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1684969119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