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 4U1- Assignment Chapter 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ich variable determines amplitu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If a function is of the type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amplitude is 2, there is an expansion of 2, and a shift down of 3, what are the values of </w:t>
      </w:r>
      <w:r>
        <w:rPr>
          <w:i/>
          <w:iCs/>
          <w:color w:val="000000"/>
          <w:sz w:val="22"/>
          <w:szCs w:val="22"/>
        </w:rPr>
        <w:t>A, B, C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, respective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, 3, 0,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, 0, 2,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0.5, 3,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 0.5, 0,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>A man programs his sprinkler system using the equation 15 sin (</w:t>
      </w:r>
      <w:r>
        <w:rPr>
          <w:i/>
          <w:iCs/>
          <w:color w:val="000000"/>
          <w:sz w:val="22"/>
          <w:szCs w:val="22"/>
        </w:rPr>
        <w:t>kt</w:t>
      </w:r>
      <w:r>
        <w:rPr>
          <w:color w:val="000000"/>
          <w:sz w:val="22"/>
          <w:szCs w:val="22"/>
        </w:rPr>
        <w:t xml:space="preserve">),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seconds. If he wants it to have a period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, what should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b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A Ferris wheel has a radius of 20 m, makes a full rotation in one minute and the axle stands 25 m above the ground.  Which equation models the height of a chair of the Ferris wheel that starts at the top, whe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in seco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18590" cy="408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13840" cy="408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75740" cy="408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3340" cy="4089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What is the period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656715" cy="44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>Which of the following functions has the longest perio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0440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1854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6616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Which function is has a point closest to the orig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042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661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A pinwheel’s axle stands 17 cm above ground. The edge of the pinwheel is at its lowest point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seconds after it starts spinning and is 11 cm from the ground.  What function best describes the height of the edge of the pinwhee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695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) = 11cos(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) + 1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) = 6cos(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255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 +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) = 11cos(</w:t>
            </w: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2255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) + 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A person stretching spins their arm around their shoulder once every 8 seconds. If the height of the person's shoulder is 2 m and their arm length is 1 m, which function models the height of the person's hand at tim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, in seconds, if their hand starts at their si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4089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4089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03580" cy="4089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k =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perio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.</w:t>
        <w:tab/>
        <w:t>A loop on a roller coaster has its highest point at 42 m and it's lowest point at 18 m. If the height of a cart on the loop of the roller coaster were modelled by a sine or cosine function, what would the amplitude b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A Ferris wheel starts spinning at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= 0 s and stops at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= 12 s.  If the Ferris wheel made 5 loops during that time, what is its period,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.</w:t>
        <w:tab/>
        <w:t>A hamster wheel is in a cage on top of a table.  If the high point of the wheel is 15 cm above the table and the lowest is 3 cm above the table and the table is 1 m off the ground, how high is the axis of the wheel relative to the gr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In the equation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=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cos(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)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which constant determines the amplitude of the fun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>The temperature of a swimming pool is cyclic and modelled by a trigonometric function. If its highest temperature is 82 °F and its lowest temperature is 76 °F, and it takes 12 hours for the temperature to change between its extremes, what equation models the temperature of the pool as a function of time in hou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4089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42365" cy="4089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4089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4089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The productivity of a person at work (on a scale of 0 to 10) is modelled by a cosine function: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408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hours. If the person starts work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0, being 8:00 a.m., at what times is the worker the least produc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no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a.m. and 3 p.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a.m. and 2 p.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a.m., 12 noon, and 2 p.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The height of a ball is modell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) is in metres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seconds.  What are the highest and lowest points the ball reach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 m and 6.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5 m and 2.5 m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 m and 2.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5 m and 6.5 m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What value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56640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gives an instantaneous rate of change of 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 xml:space="preserve">Determine the value of the average rate of change for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gati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f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.</w:t>
        <w:tab/>
        <w:t xml:space="preserve">A plane makes a loop in the air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408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in km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in seconds.  If the plane makes only one full loop, what time(s) are the instantaneous rate of change 0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 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 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16, 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 xml:space="preserve">What is the function of cos that has an amplitude of 4 a period of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has a point at (0,2)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 xml:space="preserve">What is the vertical and horizontal translation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 xml:space="preserve">Describe the motion of the end of the second hand on a clock that is 4 cm long and the centre is 2 m up on a wall where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>= 1 is 1 seco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If a bicycle wheel makes 7 rotations a second and has a diameter of 75 cm, what cosine function describes the height of a point on the end of the whee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 xml:space="preserve">What is the amplitude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408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 xml:space="preserve">The height of a chair on a Ferris wheel is describ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513840" cy="408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in metres.  What are the possible heights you can be if you are riding the Ferris whee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 xml:space="preserve">The height of a swing is model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237615" cy="1803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are the highest and lowest points the ball reaches where </w:t>
      </w:r>
      <w:r>
        <w:rPr>
          <w:i/>
          <w:iCs/>
          <w:color w:val="000000"/>
          <w:sz w:val="22"/>
          <w:szCs w:val="22"/>
        </w:rPr>
        <w:t>h(t</w:t>
      </w:r>
      <w:r>
        <w:rPr>
          <w:color w:val="000000"/>
          <w:sz w:val="22"/>
          <w:szCs w:val="22"/>
        </w:rPr>
        <w:t>) is in c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 xml:space="preserve">If the moon changes from a full moon to a half moon in 13 days, how many more days does it take for it to get back to a full moon and what would the period,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qua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 xml:space="preserve">Use a sine function to describe the height of the tides of the ocean if high tide raises the water level to 5 m and at noon and low tide drops it down to 1 m at 4 p.m. Let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>= 0 be 12 no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0.</w:t>
        <w:tab/>
        <w:t xml:space="preserve">What is the average rate of change of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803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 4U1- Assignment Chapter 5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A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B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D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A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B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C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A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A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B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B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7 - Rates of Change in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7 - Rates of Change in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D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7 - Rates of Change in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340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 </w:t>
      </w:r>
      <w:r>
        <w:rPr>
          <w:color w:val="000000"/>
          <w:sz w:val="22"/>
          <w:szCs w:val="22"/>
        </w:rPr>
        <w:drawing>
          <wp:inline distT="0" distB="0" distL="0" distR="0">
            <wp:extent cx="86614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Knowledge and Understand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Vertical is up 3 and horizontal i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righ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Knowledge and Understand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6665" cy="4089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85240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Knowledge and Understand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6.4 - Transformations of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9 cm is the lowest and 109 cm is the highes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Knowledge and Understand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9 days, </w:t>
      </w:r>
      <w:r>
        <w:rPr>
          <w:i/>
          <w:iCs/>
          <w:color w:val="000000"/>
          <w:sz w:val="22"/>
          <w:szCs w:val="22"/>
        </w:rPr>
        <w:t xml:space="preserve">k =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408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6.6 - Modelling with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-3.307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Knowledge and Understand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6.7 - Rates of Change in Trigonometric Function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1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37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46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7:00Z</dcterms:created>
  <dc:creator>Owner</dc:creator>
  <dc:description/>
  <cp:keywords/>
  <dc:language>en-US</dc:language>
  <cp:lastModifiedBy>Owner</cp:lastModifiedBy>
  <dcterms:modified xsi:type="dcterms:W3CDTF">2011-04-14T13:47:00Z</dcterms:modified>
  <cp:revision>2</cp:revision>
  <dc:subject/>
  <dc:title>MHF 4U1- Assignment Chapter 5A</dc:title>
</cp:coreProperties>
</file>