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2113407413"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512831899"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314772202"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696235738"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163365368"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562466996"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1740365025"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59562366"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268256543"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763034963"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1791052982"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490582348"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717735588"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734927875"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989567313"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287742369"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958687534"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32674699"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720452464"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473830530"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266917132"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2136785435"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185623800"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617173630"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1095304154"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112458086"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178465576"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1254186327"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787416494"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1069441123"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849081553"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