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921281748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644999294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544407796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404176524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965198341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636876068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231743023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753057134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479398500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2030128414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189361235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107993636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937671961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778914670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1286076100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301243719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53679029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1002732189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853672497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603439535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380541848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822498094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2008524050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742300701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728311744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953553961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639148592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2111603929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1538307618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888500981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191736789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957293220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1669538719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