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color w:val="000000"/>
          <w:sz w:val="20"/>
          <w:szCs w:val="20"/>
        </w:rPr>
        <w:t>Functions: Section 1.1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What is a function?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A function is a relation where each input produces a __________________________________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Each value of the independent variable (the ________________) must correspond to ___________________________ value of the ___________________________ (the _______________________) 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Example 1:</w:t>
      </w:r>
      <w:r>
        <w:rPr>
          <w:rFonts w:cs="Century Gothic" w:ascii="Century Gothic" w:hAnsi="Century Gothic"/>
          <w:sz w:val="20"/>
          <w:szCs w:val="20"/>
        </w:rPr>
        <w:t xml:space="preserve"> Are the following functions?  How can you tell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2323465" cy="236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051810" cy="203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2457450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reate a table of values to check:  </w:t>
      </w:r>
    </w:p>
    <w:tbl>
      <w:tblPr>
        <w:tblW w:w="6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</w:tblGrid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y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5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3496"/>
        <w:gridCol w:w="3515"/>
      </w:tblGrid>
      <w:tr>
        <w:trPr>
          <w:trHeight w:val="361" w:hRule="atLeast"/>
        </w:trPr>
        <w:tc>
          <w:tcPr>
            <w:tcW w:w="10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3 Ways to Represent Functions </w:t>
            </w:r>
          </w:p>
        </w:tc>
      </w:tr>
      <w:tr>
        <w:trPr>
          <w:trHeight w:val="361" w:hRule="atLeast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phically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ically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gebraically</w:t>
            </w:r>
          </w:p>
        </w:tc>
      </w:tr>
      <w:tr>
        <w:trPr>
          <w:trHeight w:val="5498" w:hRule="atLeast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et of Ordered Pair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{(2 ,4 ), (3,4), (-4,6)}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able of Value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pping Diagram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Function Notation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0"/>
          <w:szCs w:val="20"/>
        </w:rPr>
        <w:t xml:space="preserve">Function notation, f(x), is used to represent the values of the __________________________________ in a </w:t>
        <w:br/>
        <w:t>function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Example 2: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If y = 3x - 2, then f(x) = ___________________ and f(3) = 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Domain and Range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0"/>
          <w:szCs w:val="20"/>
        </w:rPr>
        <w:t xml:space="preserve">The domain and range of a function that models a particular situation may need to be _______________ based of the situation. 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Example 3: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 A ball is dropped off a roof 8-metres tall and then bounces up and down until it comes to a stop. 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Draw a diagram.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Determine the domain and range. 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Page 11 #2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- State  the domain and range.  Determine if it is a function, and justify your answer.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0"/>
          <w:szCs w:val="20"/>
        </w:rPr>
        <w:t>y=-2(x+1)</w:t>
      </w:r>
      <w:r>
        <w:rPr>
          <w:rFonts w:cs="Arial" w:ascii="Century Gothic" w:hAnsi="Century Gothic"/>
          <w:color w:val="000000"/>
          <w:sz w:val="20"/>
          <w:szCs w:val="20"/>
          <w:vertAlign w:val="superscript"/>
        </w:rPr>
        <w:t>2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- 3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0"/>
          <w:szCs w:val="20"/>
        </w:rPr>
        <w:t>y=2</w:t>
      </w:r>
      <w:r>
        <w:rPr>
          <w:rFonts w:cs="Arial" w:ascii="Century Gothic" w:hAnsi="Century Gothic"/>
          <w:color w:val="000000"/>
          <w:sz w:val="20"/>
          <w:szCs w:val="20"/>
          <w:vertAlign w:val="superscript"/>
        </w:rPr>
        <w:t>-x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0"/>
          <w:szCs w:val="20"/>
        </w:rPr>
        <w:t>9= x</w:t>
      </w:r>
      <w:r>
        <w:rPr>
          <w:rFonts w:cs="Arial" w:ascii="Century Gothic" w:hAnsi="Century Gothic"/>
          <w:color w:val="000000"/>
          <w:sz w:val="20"/>
          <w:szCs w:val="20"/>
          <w:vertAlign w:val="superscript"/>
        </w:rPr>
        <w:t>2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+ y</w:t>
      </w:r>
      <w:r>
        <w:rPr>
          <w:rFonts w:cs="Arial" w:ascii="Century Gothic" w:hAnsi="Century Gothic"/>
          <w:color w:val="000000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System" w:ascii="Century Gothic" w:hAnsi="Century Gothic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Example 4: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 A clock's second hand is 30 cm long.  The distance from the tip of the second </w:t>
        <w:br/>
        <w:t xml:space="preserve">hand to the ground is 300 cm when it is pointing at the "6".  What are the domain and range of </w:t>
        <w:br/>
        <w:t xml:space="preserve">the function that models the second hand's height above the ground in terms of time for the </w:t>
        <w:br/>
        <w:t>entirety of today's class?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Example 5: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Isaac and Ellie are making a soccer field.  They have enough grass seed to cover an area of about 2100 m</w:t>
      </w:r>
      <w:r>
        <w:rPr>
          <w:rFonts w:cs="Arial" w:ascii="Century Gothic" w:hAnsi="Century Gothic"/>
          <w:color w:val="000000"/>
          <w:sz w:val="20"/>
          <w:szCs w:val="20"/>
          <w:vertAlign w:val="superscript"/>
        </w:rPr>
        <w:t>2</w:t>
      </w:r>
      <w:r>
        <w:rPr>
          <w:rFonts w:cs="Arial" w:ascii="Century Gothic" w:hAnsi="Century Gothic"/>
          <w:color w:val="000000"/>
          <w:sz w:val="20"/>
          <w:szCs w:val="20"/>
        </w:rPr>
        <w:t>.  They know that a good soccer field should have a length that is 40 m longer than the width.  What dimensions should they use to make their field?</w: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42465" cy="2285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2285280"/>
                          <a:chOff x="0" y="0"/>
                          <a:chExt cx="19425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10281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79.95pt" coordorigin="0,0" coordsize="3059,3599">
                <v:rect id="shape_0" stroked="f" o:allowincell="f" style="position:absolute;left:0;top:0;width:30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9;top:179;width:161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System"/>
          <w:b/>
          <w:b/>
          <w:bCs/>
          <w:sz w:val="20"/>
          <w:szCs w:val="20"/>
        </w:rPr>
      </w:pPr>
      <w:r>
        <w:rPr>
          <w:rFonts w:cs="System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52:00Z</dcterms:created>
  <dc:creator>OCDSB User</dc:creator>
  <dc:description/>
  <dc:language>en-US</dc:language>
  <cp:lastModifiedBy>TCDSB</cp:lastModifiedBy>
  <dcterms:modified xsi:type="dcterms:W3CDTF">2015-01-27T19:50:00Z</dcterms:modified>
  <cp:revision>3</cp:revision>
  <dc:subject/>
  <dc:title>Functions: Section 1</dc:title>
</cp:coreProperties>
</file>