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MHF4U1 Exam Review -  Polynomial Functio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i/>
          <w:color w:val="000000"/>
          <w:sz w:val="22"/>
        </w:rPr>
        <w:t>Identify the letter of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.</w:t>
        <w:tab/>
        <w:t xml:space="preserve">The degree of </w:t>
      </w:r>
      <w:r>
        <w:rPr>
          <w:color w:val="000000"/>
          <w:sz w:val="22"/>
        </w:rPr>
        <w:drawing>
          <wp:inline distT="0" distB="0" distL="0" distR="0">
            <wp:extent cx="10953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125730</wp:posOffset>
                </wp:positionV>
                <wp:extent cx="3566160" cy="310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10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</w:t>
                              <w:tab/>
                              <w:t xml:space="preserve">The gra 2. The graph of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is increasing when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2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lt; –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-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-4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&lt; 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&lt; –0.8 and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4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&lt;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5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. This quartic function:</w:t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three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an overall maxim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increases, decreases, increases and decreas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ll of the abo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6.</w:t>
                              <w:tab/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 The equation of this quartic function definitely has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nega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posi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even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odd first coeffici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44.65pt;mso-wrap-distance-left:9.05pt;mso-wrap-distance-right:9.05pt;mso-wrap-distance-top:0pt;mso-wrap-distance-bottom:0pt;margin-top:9.9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4.</w:t>
                        <w:tab/>
                        <w:t xml:space="preserve">The gra 2. The graph of 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f</w:t>
                      </w:r>
                      <w:r>
                        <w:rPr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x</w:t>
                      </w:r>
                      <w:r>
                        <w:rPr>
                          <w:color w:val="000000"/>
                          <w:sz w:val="22"/>
                        </w:rPr>
                        <w:t>) is increasing when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2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lt; –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-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-4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&lt; 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&lt; –0.8 and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4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&lt;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5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3. This quartic function:</w:t>
                      </w:r>
                    </w:p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three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an overall maxim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increases, decreases, increases and decreas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ll of the abov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6.</w:t>
                        <w:tab/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4. The equation of this quartic function definitely has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nega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posi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even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odd first coeffici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028825" cy="3152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9.</w:t>
        <w:tab/>
        <w:t>The minimum information required to determine the equation of a cubic function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 and another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and the sign of the first coeffic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the sign of the first coefficient, and the degree of the polynomi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0.</w:t>
        <w:tab/>
        <w:t xml:space="preserve">In the equation </w:t>
      </w:r>
      <w:r>
        <w:rPr>
          <w:i/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the value of 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 indicat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direction of ope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behaviour of the end poi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existence of a local maxim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number of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1.</w:t>
        <w:tab/>
        <w:t xml:space="preserve">The equation </w:t>
      </w:r>
      <w:r>
        <w:rPr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represents a cubic functio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wo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no turning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2.</w:t>
        <w:tab/>
        <w:t>The equation of a cubic function with zeros at –2, 0, and 4 and end behaviour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5.</w:t>
        <w:tab/>
        <w:t xml:space="preserve">Which of the following statements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3)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v)</w:t>
        <w:tab/>
        <w:t xml:space="preserve">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6.</w:t>
        <w:tab/>
        <w:t>Refer to the graph. Which statement is fals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416685" cy="1562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103505</wp:posOffset>
                </wp:positionV>
                <wp:extent cx="4023360" cy="1371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equals the number of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first coefficient is posi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is ev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t has a minimum val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8pt;mso-wrap-distance-left:9.05pt;mso-wrap-distance-right:9.05pt;mso-wrap-distance-top:0pt;mso-wrap-distance-bottom:0pt;margin-top:8.1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equals the number of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first coefficient is posi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is ev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t has a minimum val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24.</w:t>
        <w:tab/>
        <w:t xml:space="preserve">Which of the following statement(s)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t>+ 3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4)?</w:t>
      </w:r>
    </w:p>
    <w:p>
      <w:pPr>
        <w:pStyle w:val="Normal"/>
        <w:keepLines/>
        <w:tabs>
          <w:tab w:val="clear" w:pos="720"/>
          <w:tab w:val="left" w:pos="360" w:leader="none"/>
          <w:tab w:val="left" w:pos="423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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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rFonts w:cs="Symbol" w:ascii="Symbol" w:hAnsi="Symbol"/>
          <w:color w:val="000000"/>
          <w:sz w:val="22"/>
        </w:rPr>
        <w:t>iv)</w:t>
        <w:tab/>
        <w:t xml:space="preserve">as 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 , </w:t>
      </w:r>
      <w:r>
        <w:rPr>
          <w:rFonts w:cs="Symbol" w:ascii="Symbol" w:hAnsi="Symbol"/>
          <w:i/>
          <w:color w:val="000000"/>
          <w:sz w:val="22"/>
        </w:rPr>
        <w:t>f</w:t>
      </w:r>
      <w:r>
        <w:rPr>
          <w:rFonts w:cs="Symbol" w:ascii="Symbol" w:hAnsi="Symbol"/>
          <w:color w:val="000000"/>
          <w:sz w:val="22"/>
        </w:rPr>
        <w:t>(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) </w:t>
      </w:r>
      <w:r>
        <w:rPr/>
        <w:t>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7.</w:t>
        <w:tab/>
        <w:t xml:space="preserve">The divisor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3, the quotient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, and the remainder is 1. The dividend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9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 is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i/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0.</w:t>
        <w:tab/>
        <w:t xml:space="preserve">A factor of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4</w:t>
      </w:r>
      <w:r>
        <w:rPr>
          <w:color w:val="000000"/>
          <w:sz w:val="22"/>
        </w:rPr>
        <w:t xml:space="preserve"> – 5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+ 4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4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 is not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5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6</w:t>
            </w:r>
            <w:r>
              <w:rPr>
                <w:i/>
                <w:color w:val="000000"/>
                <w:sz w:val="22"/>
              </w:rPr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4</w:t>
            </w:r>
            <w:r>
              <w:rPr>
                <w:color w:val="000000"/>
                <w:sz w:val="22"/>
              </w:rPr>
              <w:t xml:space="preserve"> –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6.</w:t>
        <w:tab/>
        <w:t xml:space="preserve">When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– 3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– 2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5 is divided by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, the remainder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3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9.</w:t>
        <w:tab/>
        <w:t>Which is a true statement regarding the facto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f and only i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) = 0, then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50.</w:t>
        <w:tab/>
        <w:t>Which is a true statement regarding the remainde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j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j</w:t>
            </w:r>
            <w:r>
              <w:rPr>
                <w:color w:val="000000"/>
                <w:sz w:val="22"/>
              </w:rPr>
              <w:t>/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1.</w:t>
        <w:tab/>
        <w:t xml:space="preserve">I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</w:t>
      </w:r>
      <w:r>
        <w:rPr>
          <w:color w:val="000000"/>
          <w:sz w:val="22"/>
        </w:rPr>
        <w:t xml:space="preserve"> 0, the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3.</w:t>
        <w:tab/>
      </w:r>
      <w:r>
        <w:rPr>
          <w:i/>
          <w:color w:val="000000"/>
          <w:sz w:val="22"/>
        </w:rPr>
        <w:drawing>
          <wp:inline distT="0" distB="0" distL="0" distR="0">
            <wp:extent cx="552450" cy="4667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nd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–1) = 6 indicates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is divided by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 and 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are factors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+ 6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81.</w:t>
        <w:tab/>
        <w:t xml:space="preserve">The section o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above the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-axis is described by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790700" cy="14001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3160</wp:posOffset>
                </wp:positionH>
                <wp:positionV relativeFrom="paragraph">
                  <wp:posOffset>215265</wp:posOffset>
                </wp:positionV>
                <wp:extent cx="2377440" cy="7315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1305"/>
                              <w:gridCol w:w="36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gt; 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lt;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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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16.9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9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1305"/>
                        <w:gridCol w:w="360"/>
                        <w:gridCol w:w="11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gt; 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lt;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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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  <w:tab/>
      </w:r>
      <w:r>
        <w:rPr>
          <w:b/>
          <w:u w:val="single"/>
        </w:rPr>
        <w:t>Full solution questions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a)  Determine the equation of the family of functions with degree 3, a double  </w:t>
      </w:r>
    </w:p>
    <w:p>
      <w:pPr>
        <w:pStyle w:val="Normal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  </w:t>
      </w:r>
      <w:r>
        <w:rPr>
          <w:color w:val="000000"/>
          <w:sz w:val="26"/>
        </w:rPr>
        <w:t>root at –4 and another root at 1</w:t>
      </w:r>
    </w:p>
    <w:p>
      <w:pPr>
        <w:pStyle w:val="Normal"/>
        <w:rPr>
          <w:rFonts w:eastAsia="Arial"/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Write the equation of the member of this family that passes through the   </w:t>
      </w:r>
    </w:p>
    <w:p>
      <w:pPr>
        <w:pStyle w:val="Normal"/>
        <w:ind w:left="375" w:hanging="0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</w:t>
      </w:r>
      <w:r>
        <w:rPr>
          <w:color w:val="000000"/>
          <w:sz w:val="26"/>
        </w:rPr>
        <w:t>point (-2, -36).</w:t>
      </w:r>
    </w:p>
    <w:p>
      <w:pPr>
        <w:pStyle w:val="Normal"/>
        <w:ind w:left="36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Write all equations in factored form (do not expand)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color w:val="000000"/>
          <w:sz w:val="26"/>
        </w:rPr>
        <w:t xml:space="preserve">)   </w:t>
      </w:r>
      <w:r>
        <w:rPr/>
        <w:t xml:space="preserve">Sketch the graph of a polynomial function that has degree 4, a negative leading </w:t>
      </w:r>
    </w:p>
    <w:p>
      <w:pPr>
        <w:pStyle w:val="Normal"/>
        <w:ind w:firstLine="300"/>
        <w:rPr/>
      </w:pPr>
      <w:r>
        <w:rPr>
          <w:rFonts w:eastAsia="Arial"/>
        </w:rPr>
        <w:t xml:space="preserve">    </w:t>
      </w:r>
      <w:r>
        <w:rPr/>
        <w:t>coefficient, 1 zero and 3 turning points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</w:rPr>
        <w:t xml:space="preserve">Sketch a possible graph of </w:t>
      </w:r>
      <w:r>
        <w:rPr/>
        <w:object w:dxaOrig="22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3pt;height:17pt" filled="f" o:ole="">
            <v:imagedata r:id="rId20" o:title=""/>
          </v:shape>
          <o:OLEObject Type="Embed" ProgID="" ShapeID="ole_rId19" DrawAspect="Content" ObjectID="_1320484210" r:id="rId19"/>
        </w:object>
      </w:r>
      <w:r>
        <w:rPr/>
        <w:t>.</w:t>
      </w:r>
    </w:p>
    <w:p>
      <w:pPr>
        <w:pStyle w:val="Normal"/>
        <w:ind w:left="72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abel the two graphs clearly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Answer S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78740</wp:posOffset>
                </wp:positionV>
                <wp:extent cx="4677410" cy="33566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335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2625" cy="3263900"/>
                                  <wp:effectExtent l="0" t="0" r="0" b="0"/>
                                  <wp:docPr id="2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36306" t="43242" r="-5" b="284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2625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64.3pt;mso-wrap-distance-left:9.05pt;mso-wrap-distance-right:9.05pt;mso-wrap-distance-top:0pt;mso-wrap-distance-bottom:0pt;margin-top:6.2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2625" cy="3263900"/>
                            <wp:effectExtent l="0" t="0" r="0" b="0"/>
                            <wp:docPr id="2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36306" t="43242" r="-5" b="284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2625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</wp:posOffset>
                </wp:positionH>
                <wp:positionV relativeFrom="paragraph">
                  <wp:posOffset>100965</wp:posOffset>
                </wp:positionV>
                <wp:extent cx="1005840" cy="21031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  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.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65.6pt;mso-wrap-distance-left:9.05pt;mso-wrap-distance-right:9.05pt;mso-wrap-distance-top:0pt;mso-wrap-distance-bottom:0pt;margin-top:7.9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6.  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1.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4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9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0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1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5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6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4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7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9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0.</w:t>
        <w:tab/>
        <w:t>C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450"/>
      </w:pPr>
      <w:rPr>
        <w:sz w:val="26"/>
        <w:color w:val="000000"/>
      </w:rPr>
    </w:lvl>
  </w:abstractNum>
  <w:abstractNum w:abstractNumId="3">
    <w:lvl w:ilvl="0">
      <w:start w:val="49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auto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auto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53:00Z</dcterms:created>
  <dc:creator>MVDHS</dc:creator>
  <dc:description/>
  <dc:language>en-US</dc:language>
  <cp:lastModifiedBy>TCDSB</cp:lastModifiedBy>
  <cp:lastPrinted>2015-02-18T10:31:00Z</cp:lastPrinted>
  <dcterms:modified xsi:type="dcterms:W3CDTF">2015-02-18T16:53:00Z</dcterms:modified>
  <cp:revision>2</cp:revision>
  <dc:subject/>
  <dc:title>MHF4U1 Unit 1 Polynomial Functions</dc:title>
</cp:coreProperties>
</file>