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1816742912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163977149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1723191414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578501002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1632743000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251100885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1960553068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631101816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