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2129173498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210436682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718821301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261821733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220741784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1166227111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679628431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202582498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