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32652561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204673687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476064348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69561940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264929329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2095950300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1795364463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784386025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