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6706200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26835902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517538687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320725378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532167599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645479537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989116243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686068669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