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1530550974"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202315374"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