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155636338"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855191198"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11627126"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680423355"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973120652"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1023653969"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853624899"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1103047026"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1800810479"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101806386"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1276504879"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1151781654"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39350008"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930204405"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2044118668"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1102703813"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1469858494"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443075671"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93133495"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1940654034"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362534708"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767939543"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376272172"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1662541150"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964612428"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64317493"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1311005739"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1170767920"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282372335"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384204614"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532757172"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1203544479"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1027169026"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485364977"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966880562"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704947744"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817337757"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740935066"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72415446"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530212316"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668401832"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1125109065"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1669354235"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1289357774"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2123766075"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1526146523"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1454625983"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1376610786"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251466062"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374578221"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1668451976"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035762104"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624490163"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805696571"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1343264651"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1389172883"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313859232"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1933933495"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340698881"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1706447130"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1019562891"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371451668"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348060151"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776499397"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1269692429"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999596306"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1912987278"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462391552"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1224968331"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806444292"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2022942129"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1528971340"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1610536123"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437189992"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451076429"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317305168"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1327974918"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1181919080"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1868863521"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192895134"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499198861"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2046595588"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2098688870"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1477226717"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1746100554"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1266368631"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252858749"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1243472705"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829356913"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1095101453"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1129147781"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1509187804"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152844334"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840075061"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1896591064"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1863493631"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2098657370"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1081550692"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908620284"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1391515179"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2024047684"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317505566"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2038420541"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963777026"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19408909"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353446853"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621856618"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1250983847"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1671779781"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699614659"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1591518486"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666396501"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524250889"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1681165534"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1946186973"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1472180976"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352431118"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637516958"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1267121438"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421053528"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974460606"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15873582"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634081924"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519658936"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2046201658"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463142911"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545068324"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505610486"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1008276052"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1093848565"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1067303747"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544994123"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1399206495"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1954012846"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1790402968"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441265202"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109847587"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501170123"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1268712009"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1992237591"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483335537"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1705502857"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1073887898"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999307267"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525756086"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103950437"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1163260578"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1082166705"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552441995"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183343674"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783233439"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911797466"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571424032"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1050424317"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