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832313033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2096155897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49179747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