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26688772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775100188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158001788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6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4-09-12T12:56:00Z</dcterms:modified>
  <cp:revision>2</cp:revision>
  <dc:subject/>
  <dc:title>Characteristics of Polynomial Functions</dc:title>
</cp:coreProperties>
</file>