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515668309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788909817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75305096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