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1174234626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1416545051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1357246759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04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3-02-08T18:04:00Z</dcterms:modified>
  <cp:revision>2</cp:revision>
  <dc:subject/>
  <dc:title>Characteristics of Polynomial Functions</dc:title>
</cp:coreProperties>
</file>