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160635716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346225048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955329256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