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70.png" ContentType="image/png"/>
  <Override PartName="/word/media/image114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5.png" ContentType="image/png"/>
  <Override PartName="/word/media/image102.png" ContentType="image/png"/>
  <Override PartName="/word/media/image96.png" ContentType="image/png"/>
  <Override PartName="/word/media/image103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MHF4U1- ASSIGNMENT CHAPTER 3 A</w:t>
        <w:tab/>
        <w:t>NAME:____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True/Fals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ndicate whether the statement is true or fals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1.</w:t>
        <w:tab/>
        <w:t>The reciprocal of every linear function has a vertical asymptot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.</w:t>
        <w:tab/>
        <w:t>If the slope of a function is positive then the function itself is increasing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.</w:t>
        <w:tab/>
        <w:t>All rational functions have at least one vertical asymptot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4.</w:t>
        <w:tab/>
        <w:t>Which of the following is the reciprocal of a linear func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370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97" r="-4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370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97" r="-4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.</w:t>
        <w:tab/>
        <w:t>Which of the following is the reciprocal of a quadratic func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370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97" r="-4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6.</w:t>
        <w:tab/>
        <w:t xml:space="preserve">Which of the following has a horizontal asymptote at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61365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105" r="-4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18515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7.</w:t>
        <w:tab/>
        <w:t xml:space="preserve">What is true about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342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380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7" t="-210" r="-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5" t="-210" r="-6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>) is undefin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8.</w:t>
        <w:tab/>
        <w:t xml:space="preserve">What is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-intercept of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342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re is no 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>-intercep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9.</w:t>
        <w:tab/>
        <w:t xml:space="preserve">What is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intercept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961390" cy="342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0.</w:t>
        <w:tab/>
        <w:t xml:space="preserve">What is the equation of the horizontal asymptote of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342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42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1.</w:t>
        <w:tab/>
        <w:t xml:space="preserve">What is the value of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in the function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342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f its graph passes through the point (5, –0.35) 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342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No such 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 xml:space="preserve"> exis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2.</w:t>
        <w:tab/>
        <w:t>Which function is always positi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3422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3708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8" t="-97" r="-4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47090" cy="3994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90" r="-4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 and 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3.</w:t>
        <w:tab/>
        <w:t xml:space="preserve">Which function has a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intercept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9040" cy="3708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97" r="-3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94740" cy="370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97" r="-3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5215" cy="3708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97" r="-3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4.</w:t>
        <w:tab/>
        <w:t xml:space="preserve">What is true about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094740" cy="3708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s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1708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from below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1708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5" t="-210" r="-6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1708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from abo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7" t="-210" r="-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5.</w:t>
        <w:tab/>
        <w:t>Over what interval(s) is the graph of the rational function decreasing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0240" cy="1920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9755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2" t="-252" r="-6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1612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7" t="-222" r="-5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03580" cy="1612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1" t="-222" r="-5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89965" cy="1612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6" t="-222" r="-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6.</w:t>
        <w:tab/>
        <w:t xml:space="preserve">Which function has a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intercept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28040" cy="342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3422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3422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28040" cy="3422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7.</w:t>
        <w:tab/>
        <w:t>Over what interval is the graph of the rational function positive but decreasing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0240" cy="1920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1422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9755" cy="1422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2" t="-252" r="-6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6590" cy="1422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5" t="-252" r="-5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422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8.</w:t>
        <w:tab/>
        <w:t xml:space="preserve">Which function has a vertical asymptote at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3422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3422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3422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3422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9.</w:t>
        <w:tab/>
        <w:t>What is the equation for the horizontal asymptote of the graph of the function shown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0240" cy="19202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422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708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422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708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0.</w:t>
        <w:tab/>
        <w:t>For what interval(s) is the graph of the rational function negativ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0240" cy="19202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1422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94690" cy="1612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2" t="-222" r="-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422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61365" cy="16129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7" t="-222" r="-4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1.</w:t>
        <w:tab/>
        <w:t xml:space="preserve">Where is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3422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creas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8490" cy="1612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8" t="-222" r="-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422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4224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1612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2" t="-222" r="-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2.</w:t>
        <w:tab/>
        <w:t xml:space="preserve">What is true about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3422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3422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5" t="-105" r="-6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from abo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1708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from abo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3422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5" t="-105" r="-6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from below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17081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from belo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3.</w:t>
        <w:tab/>
        <w:t xml:space="preserve">What is the value of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in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3422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f its graph passes through the point (2, 4.2)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Complete each statemen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4.</w:t>
        <w:tab/>
        <w:t xml:space="preserve">The rational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770890" cy="3422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s a vertical asymptote with equation 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5.</w:t>
        <w:tab/>
        <w:t xml:space="preserve">Any rational function of the form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3708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lways has a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intercept of 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atch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tch each graph of a rational function with its equation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3708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8" t="-97" r="-4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18515" cy="3422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3422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18540" cy="3708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61365" cy="3422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7" t="-105" r="-4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47090" cy="3994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2" t="-90" r="-4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3708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8" t="-97" r="-4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47090" cy="37084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2" t="-97" r="-4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6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0240" cy="19202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7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0240" cy="19202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8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0240" cy="19202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9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0240" cy="19202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0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0240" cy="12801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31.</w:t>
        <w:tab/>
        <w:t xml:space="preserve">Determine the interval(s) where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3422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t>positiv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 xml:space="preserve">b) </w:t>
      </w:r>
      <w:r>
        <w:rPr>
          <w:color w:val="000000"/>
          <w:sz w:val="22"/>
          <w:szCs w:val="22"/>
        </w:rPr>
        <w:t>increas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2.</w:t>
        <w:tab/>
        <w:t xml:space="preserve">Determine an equation in the form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3422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a function with a vertical asymptote at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a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intercept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3422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3.</w:t>
        <w:tab/>
        <w:t>Determine the approximate slope of the tangent to the curve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3422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t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o one decimal plac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34.</w:t>
        <w:tab/>
        <w:t xml:space="preserve">Consider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3422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 xml:space="preserve"> Determine the key features of the function:</w:t>
      </w:r>
    </w:p>
    <w:p>
      <w:pPr>
        <w:pStyle w:val="Normal"/>
        <w:keepLines/>
        <w:tabs>
          <w:tab w:val="clear" w:pos="720"/>
          <w:tab w:val="left" w:pos="270" w:leader="none"/>
        </w:tabs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ab/>
        <w:t>i)</w:t>
      </w:r>
      <w:r>
        <w:rPr>
          <w:color w:val="000000"/>
          <w:sz w:val="22"/>
          <w:szCs w:val="22"/>
        </w:rPr>
        <w:t xml:space="preserve"> domain and range</w:t>
      </w:r>
    </w:p>
    <w:p>
      <w:pPr>
        <w:pStyle w:val="Normal"/>
        <w:keepLines/>
        <w:tabs>
          <w:tab w:val="clear" w:pos="720"/>
          <w:tab w:val="left" w:pos="270" w:leader="none"/>
        </w:tabs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ab/>
        <w:t xml:space="preserve">ii) </w:t>
      </w:r>
      <w:r>
        <w:rPr>
          <w:color w:val="000000"/>
          <w:sz w:val="22"/>
          <w:szCs w:val="22"/>
        </w:rPr>
        <w:t>intercepts</w:t>
      </w:r>
    </w:p>
    <w:p>
      <w:pPr>
        <w:pStyle w:val="Normal"/>
        <w:keepLines/>
        <w:tabs>
          <w:tab w:val="clear" w:pos="720"/>
          <w:tab w:val="left" w:pos="270" w:leader="none"/>
        </w:tabs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ab/>
        <w:t>iii)</w:t>
      </w:r>
      <w:r>
        <w:rPr>
          <w:color w:val="000000"/>
          <w:sz w:val="22"/>
          <w:szCs w:val="22"/>
        </w:rPr>
        <w:t xml:space="preserve"> equations of any asymptotes</w:t>
      </w:r>
    </w:p>
    <w:p>
      <w:pPr>
        <w:pStyle w:val="Normal"/>
        <w:keepLines/>
        <w:tabs>
          <w:tab w:val="clear" w:pos="720"/>
          <w:tab w:val="left" w:pos="270" w:leader="none"/>
        </w:tabs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ab/>
        <w:t>iv)</w:t>
      </w:r>
      <w:r>
        <w:rPr>
          <w:color w:val="000000"/>
          <w:sz w:val="22"/>
          <w:szCs w:val="22"/>
        </w:rPr>
        <w:t xml:space="preserve"> intervals where the function is increasing and intervals where the function is decreasing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Sketch a graph of the func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35.</w:t>
        <w:tab/>
        <w:t xml:space="preserve">Consider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3422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t>Determine the key features of the function:</w:t>
      </w:r>
    </w:p>
    <w:p>
      <w:pPr>
        <w:pStyle w:val="Normal"/>
        <w:keepLines/>
        <w:tabs>
          <w:tab w:val="clear" w:pos="720"/>
          <w:tab w:val="left" w:pos="270" w:leader="none"/>
        </w:tabs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ab/>
        <w:t>i)</w:t>
      </w:r>
      <w:r>
        <w:rPr>
          <w:color w:val="000000"/>
          <w:sz w:val="22"/>
          <w:szCs w:val="22"/>
        </w:rPr>
        <w:t xml:space="preserve"> domain and range</w:t>
      </w:r>
    </w:p>
    <w:p>
      <w:pPr>
        <w:pStyle w:val="Normal"/>
        <w:keepLines/>
        <w:tabs>
          <w:tab w:val="clear" w:pos="720"/>
          <w:tab w:val="left" w:pos="270" w:leader="none"/>
        </w:tabs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ab/>
        <w:t>ii)</w:t>
      </w:r>
      <w:r>
        <w:rPr>
          <w:color w:val="000000"/>
          <w:sz w:val="22"/>
          <w:szCs w:val="22"/>
        </w:rPr>
        <w:t xml:space="preserve"> intercepts</w:t>
      </w:r>
    </w:p>
    <w:p>
      <w:pPr>
        <w:pStyle w:val="Normal"/>
        <w:keepLines/>
        <w:tabs>
          <w:tab w:val="clear" w:pos="720"/>
          <w:tab w:val="left" w:pos="270" w:leader="none"/>
        </w:tabs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ab/>
        <w:t>iii)</w:t>
      </w:r>
      <w:r>
        <w:rPr>
          <w:color w:val="000000"/>
          <w:sz w:val="22"/>
          <w:szCs w:val="22"/>
        </w:rPr>
        <w:t xml:space="preserve"> equations of any asymptotes</w:t>
      </w:r>
    </w:p>
    <w:p>
      <w:pPr>
        <w:pStyle w:val="Normal"/>
        <w:keepLines/>
        <w:tabs>
          <w:tab w:val="clear" w:pos="720"/>
          <w:tab w:val="left" w:pos="270" w:leader="none"/>
        </w:tabs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ab/>
        <w:t>iv)</w:t>
      </w:r>
      <w:r>
        <w:rPr>
          <w:color w:val="000000"/>
          <w:sz w:val="22"/>
          <w:szCs w:val="22"/>
        </w:rPr>
        <w:t xml:space="preserve"> intervals where the function is increasing and intervals where the function is decreasing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Sketch a graph of the func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.</w:t>
        <w:tab/>
        <w:t xml:space="preserve">The time, in hours, that it takes Alistair to jog 5 km is inversely proportional to his average speed, in kilometres per hour. 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t xml:space="preserve">Write a function to represent the time as a function of the speed. 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Sketch a graph of this function. 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c) </w:t>
      </w:r>
      <w:r>
        <w:rPr>
          <w:color w:val="000000"/>
          <w:sz w:val="22"/>
          <w:szCs w:val="22"/>
        </w:rPr>
        <w:t>If Alistair jogs at 4.5 km/h, how long does it take him to complete a 5 km run, to the nearest minute?</w:t>
      </w:r>
    </w:p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d)</w:t>
      </w:r>
      <w:r>
        <w:rPr>
          <w:color w:val="000000"/>
          <w:sz w:val="22"/>
          <w:szCs w:val="22"/>
        </w:rPr>
        <w:t xml:space="preserve"> Describe the rate of change in Alistair’s run times as his average speed increas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MHF4U1- ASSIGNMENT CHAPTER 3 A</w:t>
      </w:r>
    </w:p>
    <w:p>
      <w:pPr>
        <w:pStyle w:val="Normal"/>
        <w:keepLines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TRUE/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T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1</w:t>
        <w:tab/>
        <w:t>LOC:</w:t>
        <w:tab/>
        <w:t>C2.1</w:t>
        <w:tab/>
        <w:t>TOP:</w:t>
        <w:tab/>
        <w:t>Polynomial and Rational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linear function, vertical asympto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>T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s 3.2, 3.3</w:t>
        <w:tab/>
        <w:tab/>
        <w:t>LOC:</w:t>
        <w:tab/>
        <w:t>C2.1, C2.2</w:t>
        <w:tab/>
        <w:t>TOP:</w:t>
        <w:tab/>
        <w:t>Polynomial and Rational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ational function, increas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F</w:t>
        <w:tab/>
        <w:t>PTS:</w:t>
        <w:tab/>
        <w:t>1</w:t>
        <w:tab/>
        <w:t>DIF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Knowledge and Understanding; Thinking</w:t>
        <w:tab/>
        <w:tab/>
        <w:t>OBJ:</w:t>
        <w:tab/>
        <w:t>Section 3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LOC:</w:t>
        <w:tab/>
        <w:t>C2.1</w:t>
        <w:tab/>
        <w:t>TOP:</w:t>
        <w:tab/>
        <w:t>Polynomial and Rational Functions</w:t>
        <w:tab/>
        <w:t>KEY:</w:t>
        <w:tab/>
        <w:t>vertical asympto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ANS:</w:t>
        <w:tab/>
        <w:t>D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1</w:t>
        <w:tab/>
        <w:t>LOC:</w:t>
        <w:tab/>
        <w:t>C2.1, D3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Polynomial and Rational Functions, Characteristics of Func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linear fun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  <w:t>B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2</w:t>
        <w:tab/>
        <w:t>LOC:</w:t>
        <w:tab/>
        <w:t>C2.1, D3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Polynomial and Rational Functions, Characteristics of Func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quadratic fun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ANS:</w:t>
        <w:tab/>
        <w:t>D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1</w:t>
        <w:tab/>
        <w:t>LOC:</w:t>
        <w:tab/>
        <w:t>C2.1, D3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Polynomial and Rational Functions, Characteristics of Func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linear function, horizontal asympto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ANS:</w:t>
        <w:tab/>
        <w:t>B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1</w:t>
        <w:tab/>
        <w:t>LOC:</w:t>
        <w:tab/>
        <w:t>C2.1</w:t>
        <w:tab/>
        <w:t>TOP:</w:t>
        <w:tab/>
        <w:t>Polynomial and Rational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linear fun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ANS:</w:t>
        <w:tab/>
        <w:t>D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1</w:t>
        <w:tab/>
        <w:t>LOC:</w:t>
        <w:tab/>
        <w:t>C2.1</w:t>
        <w:tab/>
        <w:t>TOP:</w:t>
        <w:tab/>
        <w:t>Polynomial and Rational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linear fun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ANS:</w:t>
        <w:tab/>
        <w:t>A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1</w:t>
        <w:tab/>
        <w:t>LOC:</w:t>
        <w:tab/>
        <w:t>C2.1</w:t>
        <w:tab/>
        <w:t>TOP:</w:t>
        <w:tab/>
        <w:t>Polynomial and Rational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linear function, y-intercept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ANS:</w:t>
        <w:tab/>
        <w:t>A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1</w:t>
        <w:tab/>
        <w:t>LOC:</w:t>
        <w:tab/>
        <w:t>C2.1</w:t>
        <w:tab/>
        <w:t>TOP:</w:t>
        <w:tab/>
        <w:t>Polynomial and Rational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linear function, horizontal asympto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NS:</w:t>
        <w:tab/>
        <w:t>A</w:t>
        <w:tab/>
        <w:t>PTS:</w:t>
        <w:tab/>
        <w:t>1</w:t>
        <w:tab/>
        <w:t>DIF:</w:t>
        <w:tab/>
        <w:t>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Knowledge and Understanding; Application</w:t>
        <w:tab/>
        <w:tab/>
        <w:t>OBJ:</w:t>
        <w:tab/>
        <w:t>Section 3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LOC:</w:t>
        <w:tab/>
        <w:t>C3.6, C3.7</w:t>
        <w:tab/>
        <w:t>TOP:</w:t>
        <w:tab/>
        <w:t>Polynomial and Rational Functions</w:t>
        <w:tab/>
        <w:t>KEY:</w:t>
        <w:tab/>
        <w:t>reciprocal of linear fun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ANS:</w:t>
        <w:tab/>
        <w:t>D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s 3.1, 3.2</w:t>
        <w:tab/>
        <w:tab/>
        <w:t>LOC:</w:t>
        <w:tab/>
        <w:t>C2.1, D3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Polynomial and Rational Functions, Characteristics of Func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quadratic function, positiv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ANS:</w:t>
        <w:tab/>
        <w:t>C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2</w:t>
        <w:tab/>
        <w:t>LOC:</w:t>
        <w:tab/>
        <w:t>C2.1, D3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Polynomial and Rational Functions, Characteristics of Func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quadratic function, y-intercept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ANS:</w:t>
        <w:tab/>
        <w:t>C</w:t>
        <w:tab/>
        <w:t>PTS:</w:t>
        <w:tab/>
        <w:t>1</w:t>
        <w:tab/>
        <w:t>DIF:</w:t>
        <w:tab/>
        <w:t>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Knowledge and Understanding; Thinking</w:t>
        <w:tab/>
        <w:tab/>
        <w:t>OBJ:</w:t>
        <w:tab/>
        <w:t>Section 3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LOC:</w:t>
        <w:tab/>
        <w:t>C2.1</w:t>
        <w:tab/>
        <w:t>TOP:</w:t>
        <w:tab/>
        <w:t>Polynomial and Rational Functions</w:t>
        <w:tab/>
        <w:t>KEY:</w:t>
        <w:tab/>
        <w:t>reciprocal of quadratic fun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  <w:tab/>
        <w:t>ANS:</w:t>
        <w:tab/>
        <w:t>C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2</w:t>
        <w:tab/>
        <w:t>LOC:</w:t>
        <w:tab/>
        <w:t>C2.1</w:t>
        <w:tab/>
        <w:t>TOP:</w:t>
        <w:tab/>
        <w:t>Polynomial and Rational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quadratic function, decreasing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</w:t>
        <w:tab/>
        <w:t>ANS:</w:t>
        <w:tab/>
        <w:t>D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3</w:t>
        <w:tab/>
        <w:t>LOC:</w:t>
        <w:tab/>
        <w:t>C2.2, D3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Polynomial and Rational Functions, Characteristics of Func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inear expressions in numerator and denominator, y-intercept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ANS:</w:t>
        <w:tab/>
        <w:t>B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2</w:t>
        <w:tab/>
        <w:t>LOC:</w:t>
        <w:tab/>
        <w:t>C2.1</w:t>
        <w:tab/>
        <w:t>TOP:</w:t>
        <w:tab/>
        <w:t>Polynomial and Rational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quadratic function, positive, decreas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ANS:</w:t>
        <w:tab/>
        <w:t>B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3</w:t>
        <w:tab/>
        <w:t>LOC:</w:t>
        <w:tab/>
        <w:t>C2.2, D3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Polynomial and Rational Functions, Characteristics of Func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inear expressions in numerator and denominator, vertical asympto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ANS:</w:t>
        <w:tab/>
        <w:t>D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3</w:t>
        <w:tab/>
        <w:t>LOC:</w:t>
        <w:tab/>
        <w:t>C2.2</w:t>
        <w:tab/>
        <w:t>TOP:</w:t>
        <w:tab/>
        <w:t>Polynomial and Rational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inear expressions in numerator and denominator, horizontal asympto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</w:t>
        <w:tab/>
        <w:t>ANS:</w:t>
        <w:tab/>
        <w:t>C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3</w:t>
        <w:tab/>
        <w:t>LOC:</w:t>
        <w:tab/>
        <w:t>C2.2</w:t>
        <w:tab/>
        <w:t>TOP:</w:t>
        <w:tab/>
        <w:t>Polynomial and Rational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inear expressions in numerator and denominator, negativ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.</w:t>
        <w:tab/>
        <w:t>ANS:</w:t>
        <w:tab/>
        <w:t>D</w:t>
        <w:tab/>
        <w:t>PTS:</w:t>
        <w:tab/>
        <w:t>1</w:t>
        <w:tab/>
        <w:t>DIF:</w:t>
        <w:tab/>
        <w:t>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Knowledge and Understanding; Thinking</w:t>
        <w:tab/>
        <w:tab/>
        <w:t>OBJ:</w:t>
        <w:tab/>
        <w:t>Section 3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C2.2</w:t>
        <w:tab/>
        <w:t>TOP:</w:t>
        <w:tab/>
        <w:t>Polynomial and Rational Func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inear expressions in numerator and denominator, increasing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ANS:</w:t>
        <w:tab/>
        <w:t>D</w:t>
        <w:tab/>
        <w:t>PTS:</w:t>
        <w:tab/>
        <w:t>1</w:t>
        <w:tab/>
        <w:t>DIF:</w:t>
        <w:tab/>
        <w:t>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Knowledge and Understanding; Thinking</w:t>
        <w:tab/>
        <w:tab/>
        <w:t>OBJ:</w:t>
        <w:tab/>
        <w:t>Section 3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C2.2</w:t>
        <w:tab/>
        <w:t>TOP:</w:t>
        <w:tab/>
        <w:t>Polynomial and Rational Func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inear expressions in numerator and denominat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ANS:</w:t>
        <w:tab/>
        <w:t>C</w:t>
        <w:tab/>
        <w:t>PTS:</w:t>
        <w:tab/>
        <w:t>1</w:t>
        <w:tab/>
        <w:t>DIF:</w:t>
        <w:tab/>
        <w:t>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Knowledge and Understanding; Thinking; Application</w:t>
        <w:tab/>
        <w:t>OBJ:</w:t>
        <w:tab/>
        <w:t>Section 3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C3.6, C3.7</w:t>
        <w:tab/>
        <w:t>TOP:</w:t>
        <w:tab/>
        <w:t>Polynomial and Rational Func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inear expressions in numerator and denominat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4.</w:t>
        <w:tab/>
        <w:t>ANS: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408940" cy="3422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1</w:t>
        <w:tab/>
        <w:t>LOC:</w:t>
        <w:tab/>
        <w:t>C2.1</w:t>
        <w:tab/>
        <w:t>TOP:</w:t>
        <w:tab/>
        <w:t>Polynomial and Rational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linear function, vertical asympto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5.</w:t>
        <w:tab/>
        <w:t>ANS: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13665" cy="3422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105" r="-3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2</w:t>
        <w:tab/>
        <w:t>LOC:</w:t>
        <w:tab/>
        <w:t>C2.1</w:t>
        <w:tab/>
        <w:t>TOP:</w:t>
        <w:tab/>
        <w:t>Polynomial and Rational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quadratic function, y-intercept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ATCH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.</w:t>
        <w:tab/>
        <w:t>ANS:</w:t>
        <w:tab/>
        <w:t>C</w:t>
        <w:tab/>
        <w:t>PTS:</w:t>
        <w:tab/>
        <w:t>1</w:t>
        <w:tab/>
        <w:t>DIF:</w:t>
        <w:tab/>
        <w:t>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 xml:space="preserve">Knowledge and Understanding; Application </w:t>
        <w:tab/>
        <w:tab/>
        <w:t>OBJ:</w:t>
        <w:tab/>
        <w:t>Sections 3.1, 3.2, 3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C2.1, C2.2, C2.3, D3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Polynomial and Rational Functions, Characteristics of Func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ational functions, graph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7.</w:t>
        <w:tab/>
        <w:t>ANS:</w:t>
        <w:tab/>
        <w:t>H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8.</w:t>
        <w:tab/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.</w:t>
        <w:tab/>
        <w:t>ANS:</w:t>
        <w:tab/>
        <w:t>E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0.</w:t>
        <w:tab/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.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&lt; –5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761365" cy="16129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1</w:t>
        <w:tab/>
        <w:t>LOC:</w:t>
        <w:tab/>
        <w:t>C2.1</w:t>
        <w:tab/>
        <w:t>TOP:</w:t>
        <w:tab/>
        <w:t>Polynomial and Rational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linear function, positive, increas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51840" cy="3422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; Think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1</w:t>
        <w:tab/>
        <w:t>LOC:</w:t>
        <w:tab/>
        <w:t>C2.1, C3.7</w:t>
        <w:tab/>
        <w:t>TOP:</w:t>
        <w:tab/>
        <w:t>Polynomial and Rational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linear fun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3</w:t>
        <w:tab/>
        <w:t>LOC:</w:t>
        <w:tab/>
        <w:t>C2.2, D1.7, D1.8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Polynomial and Rational Functions, Characteristics of Func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instantaneous rate of change</w:t>
        <w:tab/>
        <w:t>NOT:</w:t>
        <w:tab/>
        <w:t>Students may use technology to confirm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.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a) i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722755" cy="3422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ii)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-intercept: none,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intercept: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3422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iii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3422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v)</w:t>
      </w:r>
      <w:r>
        <w:rPr>
          <w:color w:val="000000"/>
          <w:sz w:val="22"/>
          <w:szCs w:val="22"/>
        </w:rPr>
        <w:t xml:space="preserve"> increasing for no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, decreasing for </w:t>
      </w:r>
      <w:r>
        <w:rPr>
          <w:color w:val="000000"/>
          <w:sz w:val="22"/>
          <w:szCs w:val="22"/>
        </w:rPr>
        <w:drawing>
          <wp:inline distT="0" distB="0" distL="0" distR="0">
            <wp:extent cx="723265" cy="3422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) </w:t>
      </w:r>
    </w:p>
    <w:p>
      <w:pPr>
        <w:pStyle w:val="Normal"/>
        <w:keepLines/>
        <w:tabs>
          <w:tab w:val="clear" w:pos="720"/>
          <w:tab w:val="left" w:pos="27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920240" cy="19202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1</w:t>
        <w:tab/>
        <w:t>LOC:</w:t>
        <w:tab/>
        <w:t>C2.1, C2.3</w:t>
        <w:tab/>
        <w:t>TOP:</w:t>
        <w:tab/>
        <w:t>Polynomial and Rational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of linear function, key features, grap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.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a) i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685290" cy="1708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ii)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-intercept: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3422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intercept: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iii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v)</w:t>
      </w:r>
      <w:r>
        <w:rPr>
          <w:color w:val="000000"/>
          <w:sz w:val="22"/>
          <w:szCs w:val="22"/>
        </w:rPr>
        <w:t xml:space="preserve"> increasing for no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, decreasing for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6129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) </w:t>
      </w:r>
    </w:p>
    <w:p>
      <w:pPr>
        <w:pStyle w:val="Normal"/>
        <w:keepLines/>
        <w:tabs>
          <w:tab w:val="clear" w:pos="720"/>
          <w:tab w:val="left" w:pos="27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920240" cy="19202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3</w:t>
        <w:tab/>
        <w:t>LOC:</w:t>
        <w:tab/>
        <w:t>C2.2, C2.3</w:t>
        <w:tab/>
        <w:t>TOP:</w:t>
        <w:tab/>
        <w:t>Polynomial and Rational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inear expressions in numerator and denominator, key features, grap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808355" cy="3422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tabs>
          <w:tab w:val="clear" w:pos="720"/>
          <w:tab w:val="left" w:pos="27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920240" cy="1920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c) </w:t>
      </w:r>
      <w:r>
        <w:rPr>
          <w:color w:val="000000"/>
          <w:sz w:val="22"/>
          <w:szCs w:val="22"/>
        </w:rPr>
        <w:t>1 h and 7 min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d)</w:t>
      </w:r>
      <w:r>
        <w:rPr>
          <w:color w:val="000000"/>
          <w:sz w:val="22"/>
          <w:szCs w:val="22"/>
        </w:rPr>
        <w:t xml:space="preserve"> As his speed increases, the rate of change of his run time decreas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Knowledge and Understanding; Application; Communicatio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3.1</w:t>
        <w:tab/>
        <w:t>LOC:</w:t>
        <w:tab/>
        <w:t>C2.1, C2.3, C3.7, D1.3, D1.7, D1.9, D2.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Polynomial and Rational Functions, Characteristics of Func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Y:</w:t>
        <w:tab/>
        <w:t>word problem, reciprocal of linear function, rate of change, graph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7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13.png"/><Relationship Id="rId41" Type="http://schemas.openxmlformats.org/officeDocument/2006/relationships/image" Target="media/image15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30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image" Target="media/image90.png"/><Relationship Id="rId101" Type="http://schemas.openxmlformats.org/officeDocument/2006/relationships/image" Target="media/image21.png"/><Relationship Id="rId102" Type="http://schemas.openxmlformats.org/officeDocument/2006/relationships/image" Target="media/image91.png"/><Relationship Id="rId103" Type="http://schemas.openxmlformats.org/officeDocument/2006/relationships/image" Target="media/image58.png"/><Relationship Id="rId104" Type="http://schemas.openxmlformats.org/officeDocument/2006/relationships/image" Target="media/image92.png"/><Relationship Id="rId105" Type="http://schemas.openxmlformats.org/officeDocument/2006/relationships/image" Target="media/image93.png"/><Relationship Id="rId106" Type="http://schemas.openxmlformats.org/officeDocument/2006/relationships/image" Target="media/image94.png"/><Relationship Id="rId107" Type="http://schemas.openxmlformats.org/officeDocument/2006/relationships/image" Target="media/image95.png"/><Relationship Id="rId108" Type="http://schemas.openxmlformats.org/officeDocument/2006/relationships/image" Target="media/image96.png"/><Relationship Id="rId109" Type="http://schemas.openxmlformats.org/officeDocument/2006/relationships/image" Target="media/image97.png"/><Relationship Id="rId110" Type="http://schemas.openxmlformats.org/officeDocument/2006/relationships/image" Target="media/image98.png"/><Relationship Id="rId111" Type="http://schemas.openxmlformats.org/officeDocument/2006/relationships/image" Target="media/image99.png"/><Relationship Id="rId112" Type="http://schemas.openxmlformats.org/officeDocument/2006/relationships/image" Target="media/image100.png"/><Relationship Id="rId113" Type="http://schemas.openxmlformats.org/officeDocument/2006/relationships/image" Target="media/image101.png"/><Relationship Id="rId114" Type="http://schemas.openxmlformats.org/officeDocument/2006/relationships/image" Target="media/image102.png"/><Relationship Id="rId115" Type="http://schemas.openxmlformats.org/officeDocument/2006/relationships/image" Target="media/image103.png"/><Relationship Id="rId116" Type="http://schemas.openxmlformats.org/officeDocument/2006/relationships/image" Target="media/image104.png"/><Relationship Id="rId117" Type="http://schemas.openxmlformats.org/officeDocument/2006/relationships/image" Target="media/image105.png"/><Relationship Id="rId118" Type="http://schemas.openxmlformats.org/officeDocument/2006/relationships/image" Target="media/image106.png"/><Relationship Id="rId119" Type="http://schemas.openxmlformats.org/officeDocument/2006/relationships/image" Target="media/image107.png"/><Relationship Id="rId120" Type="http://schemas.openxmlformats.org/officeDocument/2006/relationships/image" Target="media/image108.png"/><Relationship Id="rId121" Type="http://schemas.openxmlformats.org/officeDocument/2006/relationships/image" Target="media/image109.png"/><Relationship Id="rId122" Type="http://schemas.openxmlformats.org/officeDocument/2006/relationships/image" Target="media/image110.png"/><Relationship Id="rId123" Type="http://schemas.openxmlformats.org/officeDocument/2006/relationships/image" Target="media/image111.png"/><Relationship Id="rId124" Type="http://schemas.openxmlformats.org/officeDocument/2006/relationships/image" Target="media/image112.png"/><Relationship Id="rId125" Type="http://schemas.openxmlformats.org/officeDocument/2006/relationships/image" Target="media/image113.png"/><Relationship Id="rId126" Type="http://schemas.openxmlformats.org/officeDocument/2006/relationships/image" Target="media/image114.png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8:37:00Z</dcterms:created>
  <dc:creator>Owner</dc:creator>
  <dc:description/>
  <cp:keywords/>
  <dc:language>en-US</dc:language>
  <cp:lastModifiedBy>Owner</cp:lastModifiedBy>
  <dcterms:modified xsi:type="dcterms:W3CDTF">2011-03-04T18:37:00Z</dcterms:modified>
  <cp:revision>2</cp:revision>
  <dc:subject/>
  <dc:title>MHF4U1- ASSIGNMENT CHAPTER 3 A</dc:title>
</cp:coreProperties>
</file>