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MHF4U1-ASSIGNMENT CHAPTER 6A</w:t>
        <w:tab/>
        <w:tab/>
        <w:tab/>
        <w:t>NAME:_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True/Fals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ndicate whether the statement is true or fals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1.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26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2.</w:t>
        <w:tab/>
        <w:t xml:space="preserve">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-intercept for all exponential functions is 1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3.</w:t>
        <w:tab/>
        <w:t xml:space="preserve">The graph of </w:t>
      </w:r>
      <w:r>
        <w:rPr>
          <w:color w:val="000000"/>
          <w:sz w:val="22"/>
          <w:szCs w:val="22"/>
        </w:rPr>
        <w:drawing>
          <wp:inline distT="0" distB="0" distL="0" distR="0">
            <wp:extent cx="904240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has a vertical asymptote at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–4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4.</w:t>
        <w:tab/>
        <w:t xml:space="preserve">The graph of </w:t>
      </w:r>
      <w:r>
        <w:rPr>
          <w:i/>
          <w:i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) = log (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+ 3) – 4 is the graph of </w:t>
      </w:r>
      <w:r>
        <w:rPr>
          <w:i/>
          <w:i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) = log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translated 3 units left and 4 units dow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5.</w:t>
        <w:tab/>
        <w:t>All exponential functions have a vertical asymptot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/>
        <w:t>____</w:t>
        <w:tab/>
        <w:t>6.</w:t>
        <w:tab/>
        <w:t>The exponential function for the following data set is</w:t>
      </w:r>
    </w:p>
    <w:tbl>
      <w:tblPr>
        <w:tblW w:w="179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50"/>
        <w:gridCol w:w="1340"/>
      </w:tblGrid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hd w:fill="E5E5E5" w:val="clear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hd w:fill="E5E5E5" w:val="clear"/>
              <w:tabs>
                <w:tab w:val="clear" w:pos="720"/>
                <w:tab w:val="decimal" w:pos="450" w:leader="none"/>
              </w:tabs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45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1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45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6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45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36</w:t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45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216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45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1296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2555" cy="1803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2555" cy="180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2555" cy="180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2555" cy="1803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7.</w:t>
        <w:tab/>
        <w:t xml:space="preserve">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447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has a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-intercept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8.</w:t>
        <w:tab/>
        <w:t xml:space="preserve">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-intercept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20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es not ex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/>
        <w:t>____</w:t>
        <w:tab/>
        <w:t>9.</w:t>
        <w:tab/>
        <w:t xml:space="preserve">The exponential function for the following data set is </w:t>
      </w:r>
    </w:p>
    <w:tbl>
      <w:tblPr>
        <w:tblW w:w="177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40"/>
        <w:gridCol w:w="123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hd w:fill="E5E5E5" w:val="clear"/>
              <w:suppressAutoHyphens w:val="tru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hd w:fill="E5E5E5" w:val="clear"/>
              <w:tabs>
                <w:tab w:val="clear" w:pos="720"/>
                <w:tab w:val="decimal" w:pos="450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45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45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45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8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45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243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4470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80" r="-6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4470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6" t="-80" r="-6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0.</w:t>
        <w:tab/>
        <w:t xml:space="preserve">Another way of writing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80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2660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08965" cy="2660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2660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5137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" t="-70" r="-5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1.</w:t>
        <w:tab/>
        <w:t xml:space="preserve">Another way of writing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13715" cy="2660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0" t="-135" r="-7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13715" cy="2660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0" t="-135" r="-7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13715" cy="2660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0" t="-135" r="-7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13715" cy="2660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0" t="-135" r="-7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2.</w:t>
        <w:tab/>
        <w:t xml:space="preserve">Another way of writing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2660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1803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803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1803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803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3.</w:t>
        <w:tab/>
        <w:t xml:space="preserve">Another way of writing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342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3422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05" r="-7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47040" cy="3327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0" t="-108" r="-8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08965" cy="4470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9" t="-80" r="-5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56565" cy="3422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9" t="-105" r="-7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4.</w:t>
        <w:tab/>
        <w:t xml:space="preserve">Evaluate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170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210" r="-5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5.</w:t>
        <w:tab/>
        <w:t xml:space="preserve">Evaluate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3708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6.</w:t>
        <w:tab/>
        <w:t xml:space="preserve">Evaluate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2660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es not ex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7.</w:t>
        <w:tab/>
        <w:t xml:space="preserve">Evaluate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2660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8.</w:t>
        <w:tab/>
        <w:t xml:space="preserve">Evaluate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4470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9.</w:t>
        <w:tab/>
        <w:t xml:space="preserve">The equation of the vertical asymptote for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856615" cy="1803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–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0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0.</w:t>
        <w:tab/>
        <w:t xml:space="preserve">The equation of the vertical asymptote for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132840" cy="1803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–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–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–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1.</w:t>
        <w:tab/>
        <w:t xml:space="preserve">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-intercept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828040" cy="170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2.</w:t>
        <w:tab/>
        <w:t xml:space="preserve">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980440" cy="170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reflected in the 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>-axi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ranslated down 1 unit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reflected in the </w:t>
            </w: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>-axi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lated left 3 uni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3.</w:t>
        <w:tab/>
        <w:t xml:space="preserve">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742315" cy="170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mpressed horizontally by a factor of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lated right 3 uni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retched horizontally by a factor of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lated left 3 uni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Completion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Complete each statemen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4.</w:t>
        <w:tab/>
        <w:t>The logarithmic function is the _______________ of the exponential func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5.</w:t>
        <w:tab/>
        <w:t xml:space="preserve">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&gt; 1 is _______________ on its domain.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6.</w:t>
        <w:tab/>
        <w:t xml:space="preserve">The logarithmic function is defined as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2660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r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equals the logarithm of ___________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7.</w:t>
        <w:tab/>
        <w:t xml:space="preserve">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799465" cy="3422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105" r="-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compressed _______________ by a factor of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8.</w:t>
        <w:tab/>
        <w:t xml:space="preserve">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904240" cy="1708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horizontally compressed and reflected in the ___________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atch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tch each graph with its function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00200" cy="13030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00200" cy="13030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80160" cy="16154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80160" cy="16154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29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351155" cy="2089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30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542290" cy="4470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31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523240" cy="2660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32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561340" cy="4184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3.</w:t>
        <w:tab/>
        <w:t xml:space="preserve">Determine the average rate of change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2089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over the interval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3 to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4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4.</w:t>
        <w:tab/>
        <w:t xml:space="preserve">A culture of a certain type of mould growth is modelled by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2089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is the total number of spores and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is the time, in hours.  How many mould spores would there be after 24 h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5.</w:t>
        <w:tab/>
        <w:t xml:space="preserve">The value of a rookie hockey card is modelled by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151890" cy="2089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the number of years since the year 2008. How much will that card be worth in the year 2020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6.</w:t>
        <w:tab/>
        <w:t xml:space="preserve">Evaluate </w:t>
      </w:r>
      <w:r>
        <w:rPr>
          <w:color w:val="000000"/>
          <w:sz w:val="22"/>
          <w:szCs w:val="22"/>
        </w:rPr>
        <w:drawing>
          <wp:inline distT="0" distB="0" distL="0" distR="0">
            <wp:extent cx="1475740" cy="3422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7.</w:t>
        <w:tab/>
        <w:t xml:space="preserve">Sketch a graph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036955" cy="1708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8.</w:t>
        <w:tab/>
        <w:t xml:space="preserve">Graph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180465" cy="170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Identify the domain, the range, and the equation of the vertical asymptot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Probl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39.</w:t>
        <w:tab/>
        <w:t xml:space="preserve">Sketch a graph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2089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Identify the key features.</w:t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a) </w:t>
      </w:r>
      <w:r>
        <w:rPr>
          <w:color w:val="000000"/>
          <w:sz w:val="22"/>
          <w:szCs w:val="22"/>
        </w:rPr>
        <w:t>domain and range</w:t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b)</w:t>
      </w:r>
      <w:r>
        <w:rPr>
          <w:color w:val="000000"/>
          <w:sz w:val="22"/>
          <w:szCs w:val="22"/>
        </w:rPr>
        <w:t xml:space="preserve"> any intercepts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c)</w:t>
      </w:r>
      <w:r>
        <w:rPr>
          <w:color w:val="000000"/>
          <w:sz w:val="22"/>
          <w:szCs w:val="22"/>
        </w:rPr>
        <w:t xml:space="preserve"> intervals for which the function is increasing and intervals for which it is decreas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0.</w:t>
        <w:tab/>
        <w:t xml:space="preserve">Sketch a graph of the inverse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4470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Determine the interval for which the inverse of the function is decreasing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1.</w:t>
        <w:tab/>
        <w:t xml:space="preserve">Dye spilled in a bucket of water mixes with the water at a rate defined by </w:t>
      </w:r>
      <w:r>
        <w:rPr>
          <w:color w:val="000000"/>
          <w:sz w:val="22"/>
          <w:szCs w:val="22"/>
        </w:rPr>
        <w:drawing>
          <wp:inline distT="0" distB="0" distL="0" distR="0">
            <wp:extent cx="1018540" cy="4089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 is the intensity of the dye and 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</w:rPr>
        <w:t xml:space="preserve"> is the volume of dye spilled, in millilitres. What is the intensity of the mixture if 50 mL of dye was spill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2.</w:t>
        <w:tab/>
        <w:t xml:space="preserve">List the steps and explain the effect of each transformation to graph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428115" cy="2374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3.</w:t>
        <w:tab/>
        <w:t xml:space="preserve">Sketch a graph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561465" cy="4089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Determine 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-intercept by using the function equ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44.</w:t>
        <w:tab/>
        <w:t xml:space="preserve">Sketch a graph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428115" cy="2374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Identify the key features.</w:t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a)</w:t>
      </w:r>
      <w:r>
        <w:rPr>
          <w:color w:val="000000"/>
          <w:sz w:val="22"/>
          <w:szCs w:val="22"/>
        </w:rPr>
        <w:t xml:space="preserve"> domain and range</w:t>
      </w:r>
    </w:p>
    <w:p>
      <w:pPr>
        <w:sectPr>
          <w:type w:val="nextPage"/>
          <w:pgSz w:w="12240" w:h="15840"/>
          <w:pgMar w:left="180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b)</w:t>
      </w:r>
      <w:r>
        <w:rPr>
          <w:color w:val="000000"/>
          <w:sz w:val="22"/>
          <w:szCs w:val="22"/>
        </w:rPr>
        <w:t xml:space="preserve"> equation of the vertical asymptote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-10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MHF4U1-ASSIGNMENT CHAPTER 6A</w:t>
      </w:r>
    </w:p>
    <w:p>
      <w:pPr>
        <w:pStyle w:val="Normal"/>
        <w:keepLines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TRUE/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ANS:</w:t>
        <w:tab/>
        <w:t>T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2</w:t>
        <w:tab/>
        <w:t>LOC:</w:t>
        <w:tab/>
        <w:t>A1.1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ANS:</w:t>
        <w:tab/>
        <w:t>F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1</w:t>
        <w:tab/>
        <w:t>LOC:</w:t>
        <w:tab/>
        <w:t>D3.1</w:t>
        <w:tab/>
        <w:t>TOP:</w:t>
        <w:tab/>
        <w:t>Characteristics of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function, intercep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ANS:</w:t>
        <w:tab/>
        <w:t>F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3</w:t>
        <w:tab/>
        <w:t>LOC:</w:t>
        <w:tab/>
        <w:t>A2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ransformations, logarithmic function, asymptot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ANS:</w:t>
        <w:tab/>
        <w:t>T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3</w:t>
        <w:tab/>
        <w:t>LOC:</w:t>
        <w:tab/>
        <w:t>A2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ransformations, logarithmic function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ANS:</w:t>
        <w:tab/>
        <w:t>F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1</w:t>
        <w:tab/>
        <w:t>LOC:</w:t>
        <w:tab/>
        <w:t>D3.1</w:t>
        <w:tab/>
        <w:t>TOP:</w:t>
        <w:tab/>
        <w:t>Characteristics of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function, asymptot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>ANS:</w:t>
        <w:tab/>
        <w:t>D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1</w:t>
        <w:tab/>
        <w:t>LOC:</w:t>
        <w:tab/>
        <w:t>D1.5</w:t>
        <w:tab/>
        <w:t>TOP:</w:t>
        <w:tab/>
        <w:t>Characteristics of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ate of change, exponential function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ANS:</w:t>
        <w:tab/>
        <w:t>C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1</w:t>
        <w:tab/>
        <w:t>LOC:</w:t>
        <w:tab/>
        <w:t>D3.1</w:t>
        <w:tab/>
        <w:t>TOP:</w:t>
        <w:tab/>
        <w:t>Characteristics of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function, intercep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ANS:</w:t>
        <w:tab/>
        <w:t>D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1</w:t>
        <w:tab/>
        <w:t>LOC:</w:t>
        <w:tab/>
        <w:t>D3.1</w:t>
        <w:tab/>
        <w:t>TOP:</w:t>
        <w:tab/>
        <w:t>Characteristics of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function, intercep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ANS:</w:t>
        <w:tab/>
        <w:t>C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1</w:t>
        <w:tab/>
        <w:t>LOC:</w:t>
        <w:tab/>
        <w:t>D1.5</w:t>
        <w:tab/>
        <w:t>TOP:</w:t>
        <w:tab/>
        <w:t>Characteristics of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ate of change, exponential function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>ANS:</w:t>
        <w:tab/>
        <w:t>A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2</w:t>
        <w:tab/>
        <w:t>LOC:</w:t>
        <w:tab/>
        <w:t>A1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ANS:</w:t>
        <w:tab/>
        <w:t>D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2</w:t>
        <w:tab/>
        <w:t>LOC:</w:t>
        <w:tab/>
        <w:t>A1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ANS:</w:t>
        <w:tab/>
        <w:t>C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2</w:t>
        <w:tab/>
        <w:t>LOC:</w:t>
        <w:tab/>
        <w:t>A1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ANS:</w:t>
        <w:tab/>
        <w:t>D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2</w:t>
        <w:tab/>
        <w:t>LOC:</w:t>
        <w:tab/>
        <w:t>A1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ANS:</w:t>
        <w:tab/>
        <w:t>B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2</w:t>
        <w:tab/>
        <w:t>LOC:</w:t>
        <w:tab/>
        <w:t>A1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.</w:t>
        <w:tab/>
        <w:t>ANS:</w:t>
        <w:tab/>
        <w:t>B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2</w:t>
        <w:tab/>
        <w:t>LOC:</w:t>
        <w:tab/>
        <w:t>A1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.</w:t>
        <w:tab/>
        <w:t>ANS:</w:t>
        <w:tab/>
        <w:t>B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2</w:t>
        <w:tab/>
        <w:t>LOC:</w:t>
        <w:tab/>
        <w:t>A1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.</w:t>
        <w:tab/>
        <w:t>ANS:</w:t>
        <w:tab/>
        <w:t>B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4</w:t>
        <w:tab/>
        <w:t>LOC:</w:t>
        <w:tab/>
        <w:t>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ower law of logarith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.</w:t>
        <w:tab/>
        <w:t>ANS:</w:t>
        <w:tab/>
        <w:t>A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4</w:t>
        <w:tab/>
        <w:t>LOC:</w:t>
        <w:tab/>
        <w:t>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ower law of logarith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.</w:t>
        <w:tab/>
        <w:t>ANS:</w:t>
        <w:tab/>
        <w:t>A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3</w:t>
        <w:tab/>
        <w:t>LOC:</w:t>
        <w:tab/>
        <w:t>A2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ransformations, logarithmic function, asymptot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.</w:t>
        <w:tab/>
        <w:t>ANS:</w:t>
        <w:tab/>
        <w:t>C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3</w:t>
        <w:tab/>
        <w:t>LOC:</w:t>
        <w:tab/>
        <w:t>A2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ransformations, logarithmic function, asymptot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.</w:t>
        <w:tab/>
        <w:t>ANS:</w:t>
        <w:tab/>
        <w:t>B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3</w:t>
        <w:tab/>
        <w:t>LOC:</w:t>
        <w:tab/>
        <w:t>A2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ransformations, logarithmic function, intercep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.</w:t>
        <w:tab/>
        <w:t>ANS:</w:t>
        <w:tab/>
        <w:t>A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3</w:t>
        <w:tab/>
        <w:t>LOC:</w:t>
        <w:tab/>
        <w:t xml:space="preserve"> A2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ransformations, logarithmic function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.</w:t>
        <w:tab/>
        <w:t>ANS:</w:t>
        <w:tab/>
        <w:t>A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3</w:t>
        <w:tab/>
        <w:t>LOC:</w:t>
        <w:tab/>
        <w:t xml:space="preserve"> A2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ransformations, logarithmic function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COMPLE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4.</w:t>
        <w:tab/>
        <w:t>ANS:</w:t>
        <w:tab/>
        <w:t>invers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2</w:t>
        <w:tab/>
        <w:t>LOC:</w:t>
        <w:tab/>
        <w:t>A2.2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ic function, exponential func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5.</w:t>
        <w:tab/>
        <w:t>ANS:</w:t>
        <w:tab/>
        <w:t>increasing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1</w:t>
        <w:tab/>
        <w:t>LOC:</w:t>
        <w:tab/>
        <w:t>D3.1</w:t>
        <w:tab/>
        <w:t>TOP:</w:t>
        <w:tab/>
        <w:t>Characteristics of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func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.</w:t>
        <w:tab/>
        <w:t>ANS:</w:t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to the base </w:t>
      </w:r>
      <w:r>
        <w:rPr>
          <w:i/>
          <w:iCs/>
          <w:color w:val="000000"/>
          <w:sz w:val="22"/>
          <w:szCs w:val="22"/>
        </w:rPr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x to the base 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2</w:t>
        <w:tab/>
        <w:t>LOC:</w:t>
        <w:tab/>
        <w:t>A1.1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7.</w:t>
        <w:tab/>
        <w:t>ANS:</w:t>
        <w:tab/>
        <w:t>verticall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3</w:t>
        <w:tab/>
        <w:t>LOC:</w:t>
        <w:tab/>
        <w:t>A2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ransformations, logarithmic function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.</w:t>
        <w:tab/>
        <w:t>ANS:</w:t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-axis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x-axi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3</w:t>
        <w:tab/>
        <w:t>LOC:</w:t>
        <w:tab/>
        <w:t>A2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ransformations, logarithmic function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ATCH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.</w:t>
        <w:tab/>
        <w:t>ANS:</w:t>
        <w:tab/>
        <w:t>A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s 6.1, 6.2</w:t>
        <w:tab/>
        <w:tab/>
        <w:t>LOC:</w:t>
        <w:tab/>
        <w:t>A2.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Exponential and Logarithmic Functions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function, logarithmic func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0.</w:t>
        <w:tab/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1.</w:t>
        <w:tab/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2.</w:t>
        <w:tab/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5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REF:</w:t>
        <w:tab/>
        <w:t>Knowledge and Understand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1</w:t>
        <w:tab/>
        <w:t>LOC:</w:t>
        <w:tab/>
        <w:t>D1.5</w:t>
        <w:tab/>
        <w:t>TOP:</w:t>
        <w:tab/>
        <w:t>Characteristics of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ate of change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approximately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803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mould spore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REF:</w:t>
        <w:tab/>
        <w:t>Knowledge and Understand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1</w:t>
        <w:tab/>
        <w:t>LOC:</w:t>
        <w:tab/>
        <w:t>A2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func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$71.5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REF:</w:t>
        <w:tab/>
        <w:t>Knowledge and Understand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2</w:t>
        <w:tab/>
        <w:t>LOC:</w:t>
        <w:tab/>
        <w:t>A2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6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</w:rPr>
        <w:t>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2</w:t>
        <w:tab/>
        <w:t>LOC:</w:t>
        <w:tab/>
        <w:t>A1.3, A3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7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20240" cy="19354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3</w:t>
        <w:tab/>
        <w:t>LOC:</w:t>
        <w:tab/>
        <w:t>A2.1, A2.3, D3.1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Exponential and Logarithmic Functions, Characteristics of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ransformations, logarithmic function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8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main: </w:t>
      </w:r>
      <w:r>
        <w:rPr>
          <w:color w:val="000000"/>
          <w:sz w:val="22"/>
          <w:szCs w:val="22"/>
        </w:rPr>
        <w:drawing>
          <wp:inline distT="0" distB="0" distL="0" distR="0">
            <wp:extent cx="885190" cy="1708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1" t="-210" r="-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ange: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708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vertical asymptote: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–2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20240" cy="19354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3</w:t>
        <w:tab/>
        <w:t>LOC:</w:t>
        <w:tab/>
        <w:t>A2.1, A2.3, D3.1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Exponential and Logarithmic Functions, Characteristics of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ransformations, logarithmic func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PROBL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9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20240" cy="13030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a)</w:t>
      </w:r>
      <w:r>
        <w:rPr>
          <w:color w:val="000000"/>
          <w:sz w:val="22"/>
          <w:szCs w:val="22"/>
        </w:rPr>
        <w:t xml:space="preserve"> domain: {</w:t>
      </w:r>
      <w:r>
        <w:rPr>
          <w:color w:val="000000"/>
          <w:sz w:val="22"/>
          <w:szCs w:val="22"/>
        </w:rPr>
        <w:drawing>
          <wp:inline distT="0" distB="0" distL="0" distR="0">
            <wp:extent cx="342265" cy="1422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252" r="-10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}; range: {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1708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}</w:t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b)</w:t>
      </w:r>
      <w:r>
        <w:rPr>
          <w:color w:val="000000"/>
          <w:sz w:val="22"/>
          <w:szCs w:val="22"/>
        </w:rPr>
        <w:t xml:space="preserve"> no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-intercepts;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-intercept = 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c)</w:t>
      </w:r>
      <w:r>
        <w:rPr>
          <w:color w:val="000000"/>
          <w:sz w:val="22"/>
          <w:szCs w:val="22"/>
        </w:rPr>
        <w:t xml:space="preserve"> increasing for all interval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1</w:t>
        <w:tab/>
        <w:t>LOC:</w:t>
        <w:tab/>
        <w:t>D3.1</w:t>
        <w:tab/>
        <w:t>TOP:</w:t>
        <w:tab/>
        <w:t>Characteristics of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func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0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80160" cy="19354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decreasing for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&gt; 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1</w:t>
        <w:tab/>
        <w:t>LOC:</w:t>
        <w:tab/>
        <w:t>D3.1</w:t>
        <w:tab/>
        <w:t>TOP:</w:t>
        <w:tab/>
        <w:t>Characteristics of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function, inver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1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bstitute 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</w:rPr>
        <w:t xml:space="preserve"> = 50 into the formula </w:t>
      </w:r>
      <w:r>
        <w:rPr>
          <w:color w:val="000000"/>
          <w:sz w:val="22"/>
          <w:szCs w:val="22"/>
        </w:rPr>
        <w:drawing>
          <wp:inline distT="0" distB="0" distL="0" distR="0">
            <wp:extent cx="1018540" cy="4089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solve for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75565" cy="1327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48.1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REF:</w:t>
        <w:tab/>
        <w:t>Knowledge and Understand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2</w:t>
        <w:tab/>
        <w:t>LOC:</w:t>
        <w:tab/>
        <w:t>A2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2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vertically stretched by a factor of 3, horizontally compressed by a factor of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reflected in both 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- and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-axes, and translated right 1 unit and up 4 unit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; Commun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3</w:t>
        <w:tab/>
        <w:t>LOC:</w:t>
        <w:tab/>
        <w:t>A2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ransformations, logarithmic function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3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20240" cy="19354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-intercept is approximately –0.3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3</w:t>
        <w:tab/>
        <w:t>LOC:</w:t>
        <w:tab/>
        <w:t>A2.3, A2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ransformations, logarithmic function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4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1920240" cy="22555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a)</w:t>
      </w:r>
      <w:r>
        <w:rPr>
          <w:color w:val="000000"/>
          <w:sz w:val="22"/>
          <w:szCs w:val="22"/>
        </w:rPr>
        <w:t xml:space="preserve"> domain: {</w:t>
      </w:r>
      <w:r>
        <w:rPr>
          <w:color w:val="000000"/>
          <w:sz w:val="22"/>
          <w:szCs w:val="22"/>
        </w:rPr>
        <w:drawing>
          <wp:inline distT="0" distB="0" distL="0" distR="0">
            <wp:extent cx="675640" cy="1612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3" t="-222" r="-5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}; range: {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}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b)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6.3</w:t>
        <w:tab/>
        <w:t>LOC:</w:t>
        <w:tab/>
        <w:t>A2.1, A2.3, D3.1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Exponential and Logarithmic Functions, Characteristics of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EY:</w:t>
        <w:tab/>
        <w:t>transformations, logarithmic function</w:t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57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64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5:03:00Z</dcterms:created>
  <dc:creator>Owner</dc:creator>
  <dc:description/>
  <cp:keywords/>
  <dc:language>en-US</dc:language>
  <cp:lastModifiedBy>Owner</cp:lastModifiedBy>
  <dcterms:modified xsi:type="dcterms:W3CDTF">2011-04-20T15:03:00Z</dcterms:modified>
  <cp:revision>2</cp:revision>
  <dc:subject/>
  <dc:title>MHF4U1-ASSIGNMENT CHAPTER 6A</dc:title>
</cp:coreProperties>
</file>