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J-NS</w:t>
        <w:tab/>
        <w:tab/>
        <w:tab/>
        <w:tab/>
        <w:tab/>
        <w:tab/>
        <w:tab/>
        <w:tab/>
        <w:t xml:space="preserve">               MHF 4U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TATIVE SCHEDULE FOR TERM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-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b 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min: Attendance –Fee</w:t>
            </w:r>
          </w:p>
          <w:p>
            <w:pPr>
              <w:pStyle w:val="Normal"/>
              <w:rPr/>
            </w:pPr>
            <w:r>
              <w:rPr/>
              <w:t>-Review of the Prerequisite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nite Differ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ar and Quadratic: Equations and Grap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formations of Function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rs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.1 Power Functions  y = 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n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olynomial Fun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e the Degree and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en Degree/Odd Degree Power Functions &amp; 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ain/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End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Characteristics of Polynomial Func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ain/ Ran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x-interce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local max./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y Symmetry (Even/Od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Finite Differences: The sign and value of the constant Finite Dif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McGraw Hill- Ryerson, Advanced Fun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Equations and Graphs of Pol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  <w:p>
            <w:pPr>
              <w:pStyle w:val="Normal"/>
              <w:rPr/>
            </w:pPr>
            <w:r>
              <w:rPr/>
              <w:t>From the graphs of Polynomial Functions or the Equations in Factored Form, Sta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gree and the sign of the Leading Coefficient (L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x-inter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ntervals where the function is positive/neg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Zeros of Order 1, 2, 3.</w:t>
            </w:r>
          </w:p>
          <w:p>
            <w:pPr>
              <w:pStyle w:val="Normal"/>
              <w:rPr/>
            </w:pPr>
            <w:r>
              <w:rPr/>
              <w:t>Determine Algebraically if the function even or odd.</w:t>
            </w:r>
          </w:p>
          <w:p>
            <w:pPr>
              <w:pStyle w:val="Normal"/>
              <w:rPr/>
            </w:pPr>
            <w:r>
              <w:rPr/>
              <w:t>Determine the Equations of Poly. Functions given graphs or given the degree and 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mewor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1 (1.1-1.3) 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4 Transformations of Polynomial Fun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 = a [k(x – p)]</w:t>
            </w:r>
            <w:r>
              <w:rPr>
                <w:vertAlign w:val="superscript"/>
              </w:rPr>
              <w:t>n</w:t>
            </w:r>
            <w:r>
              <w:rPr/>
              <w:t xml:space="preserve"> +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s of a, k, p, q in transformations from the Parent Function f(x) = x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n the transformed Equations, State the transformations from the Par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iven the Transformations, Write the transformed 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Slope of the Secant  and The Average Rate of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1 (1.1-1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(1.4-1.5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1.6 Slope of the Tangent and The Instantaneous Rate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-CHAPTER 1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CHAPTER 1 (60’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 The Remainder The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 Assignment 1B</w:t>
            </w:r>
          </w:p>
          <w:p>
            <w:pPr>
              <w:pStyle w:val="Normal"/>
              <w:rPr/>
            </w:pPr>
            <w:r>
              <w:rPr/>
              <w:t>(1.4 – 1.6) &amp; 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 The Factor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Factoring  Polynom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Assignment 2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.1 – 2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2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4 Solving Polynom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 Solving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VIEW EXERCISES C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2 (2.1-2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 Assignment 2B (2.4-2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Test Chapter 2 (60’)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1  Rational Functions: Reciprocal of Linear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2  Rational Functions: Reciprocal of Quadratic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hapter 2(2.1-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ssignment 3A (3.1&amp;3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Rational Functions of the form f(x) = </w:t>
            </w:r>
          </w:p>
          <w:p>
            <w:pPr>
              <w:pStyle w:val="Normal"/>
              <w:rPr/>
            </w:pPr>
            <w:r>
              <w:rPr/>
              <w:t>ax + b</w:t>
            </w:r>
          </w:p>
          <w:p>
            <w:pPr>
              <w:pStyle w:val="Normal"/>
              <w:rPr/>
            </w:pPr>
            <w:r>
              <w:rPr/>
              <w:t>cx +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Rational Equations and Inequal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3A (3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3 (3.1-3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5 Making Connections with Rational Equ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Assignment 3B </w:t>
            </w:r>
          </w:p>
          <w:p>
            <w:pPr>
              <w:pStyle w:val="Normal"/>
              <w:rPr/>
            </w:pPr>
            <w:r>
              <w:rPr/>
              <w:t>(3.4-3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3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 (3.1-3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 Radian Measure</w:t>
            </w:r>
          </w:p>
          <w:p>
            <w:pPr>
              <w:pStyle w:val="Normal"/>
              <w:rPr/>
            </w:pPr>
            <w:r>
              <w:rPr/>
              <w:t>4.2 Trig. Ratios and Special Triang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 3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ment 4A (4.1&amp; 4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Equivalent Trig.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Compound Angle Formu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ment 4A (4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4B(4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4 (4.1-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5 Prove Trig.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4B (4.5)</w:t>
            </w:r>
          </w:p>
          <w:p>
            <w:pPr>
              <w:pStyle w:val="Normal"/>
              <w:rPr/>
            </w:pPr>
            <w:r>
              <w:rPr/>
              <w:t>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 (4.1-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 Graphs of Sines, Cosines, and Tang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Graphs of Reciprocal Tri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Assign 5A (5.1-5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Sinusoidal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Solve Trig.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5A (5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. 5B (5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 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 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6A (6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2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 C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Composite Func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 Review (C1 - 3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1-8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 Review (C4 - 6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Exam Review (C7 – 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*Exam Review Due </w:t>
            </w:r>
            <w:r>
              <w:rPr>
                <w:u w:val="single"/>
              </w:rPr>
              <w:t>(10% of the Final Mark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FINAL EXAM </w:t>
            </w:r>
            <w:r>
              <w:rPr/>
              <w:t>(20% of the Final Mark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Exam Review and Student Succes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port Card Distribut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1:00Z</dcterms:created>
  <dc:creator>Owner</dc:creator>
  <dc:description/>
  <dc:language>en-US</dc:language>
  <cp:lastModifiedBy>TCDSB</cp:lastModifiedBy>
  <cp:lastPrinted>2011-02-28T13:26:00Z</cp:lastPrinted>
  <dcterms:modified xsi:type="dcterms:W3CDTF">2016-01-20T16:42:00Z</dcterms:modified>
  <cp:revision>5</cp:revision>
  <dc:subject/>
  <dc:title>MPJ-NS</dc:title>
</cp:coreProperties>
</file>