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J-NS</w:t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2-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b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(1.4-1.5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-CHAPTER 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CHAPTER 1 (60’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VIEW EXERCISES C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 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 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 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 C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Exam Review (C1 - 3) </w:t>
            </w:r>
            <w:r>
              <w:rPr>
                <w:b/>
              </w:rPr>
              <w:t>(ISU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Exam Review (C4 - 6) </w:t>
            </w:r>
            <w:r>
              <w:rPr>
                <w:b/>
              </w:rPr>
              <w:t>(ISU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xam Review (C7 – 8)</w:t>
            </w:r>
            <w:r>
              <w:rPr>
                <w:b/>
              </w:rPr>
              <w:t>(IS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 Review Due (10% of the Final 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FINAL EXAM </w:t>
            </w:r>
            <w:r>
              <w:rPr/>
              <w:t>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Exam Review and Student Success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33:00Z</dcterms:created>
  <dc:creator>Owner</dc:creator>
  <dc:description/>
  <dc:language>en-US</dc:language>
  <cp:lastModifiedBy>TCDSB</cp:lastModifiedBy>
  <cp:lastPrinted>2017-01-17T10:51:00Z</cp:lastPrinted>
  <dcterms:modified xsi:type="dcterms:W3CDTF">2017-01-17T15:51:00Z</dcterms:modified>
  <cp:revision>8</cp:revision>
  <dc:subject/>
  <dc:title>MPJ-NS</dc:title>
</cp:coreProperties>
</file>