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PJ-NS</w:t>
        <w:tab/>
        <w:tab/>
        <w:tab/>
        <w:tab/>
        <w:tab/>
        <w:tab/>
        <w:tab/>
        <w:tab/>
        <w:t xml:space="preserve">               MHF 4U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NTATIVE SCHEDULE FOR TERM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 -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TOPI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NOT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ct 1, 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dmin: Attendance –Fee</w:t>
            </w:r>
          </w:p>
          <w:p>
            <w:pPr>
              <w:pStyle w:val="Normal"/>
              <w:rPr/>
            </w:pPr>
            <w:r>
              <w:rPr/>
              <w:t>-Review of the Prerequisite Skil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fine Fu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main and Ran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Degree of Fu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Finite Differe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near and Quadratic: Equations and Graph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ransformations of Functions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ourse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eview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 1, 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.1 Power Functions  y = a</w:t>
            </w:r>
            <w:r>
              <w:rPr>
                <w:b/>
                <w:vertAlign w:val="subscript"/>
              </w:rPr>
              <w:t>n</w:t>
            </w: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n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ntify Polynomial Func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te the Degree and the Leading Coeffici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ven Degree/Odd Degree Power Functions &amp; Symme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Sign of The Leading Coeffici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main/Rang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ymme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scribe End Behavi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 Characteristics of Polynomial Function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Degree of Func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sign of the Leading Coeffici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main/ Ran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maximum number of the x-intercep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maximum number of the local max./mi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end behavio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y Symmetry (Even/Odd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Finite Differences: The sign and value of the constant Finite Differ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: McGraw Hill- Ryerson, Advanced Func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3 Equations and Graphs of Poly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s</w:t>
            </w:r>
          </w:p>
          <w:p>
            <w:pPr>
              <w:pStyle w:val="Normal"/>
              <w:rPr/>
            </w:pPr>
            <w:r>
              <w:rPr/>
              <w:t>From the graphs of Polynomial Functions or the Equations in Factored Form, Stat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Degree and the sign of the Leading Coefficient (LC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End Behavio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x-intercep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intervals where the function is positive/negati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Zeros of Order 1, 2, 3.</w:t>
            </w:r>
          </w:p>
          <w:p>
            <w:pPr>
              <w:pStyle w:val="Normal"/>
              <w:rPr/>
            </w:pPr>
            <w:r>
              <w:rPr/>
              <w:t>Determine Algebraically if the function even or odd.</w:t>
            </w:r>
          </w:p>
          <w:p>
            <w:pPr>
              <w:pStyle w:val="Normal"/>
              <w:rPr/>
            </w:pPr>
            <w:r>
              <w:rPr/>
              <w:t>Determine the Equations of Poly. Functions given graphs or given the degree and intercep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Homework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ignment 1A </w:t>
            </w:r>
          </w:p>
          <w:p>
            <w:pPr>
              <w:pStyle w:val="Normal"/>
              <w:rPr/>
            </w:pPr>
            <w:r>
              <w:rPr/>
              <w:t>(1.1-1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iz Chapter 1 (1.1-1.3)  (30’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4 Transformations of Polynomial Function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(x) = a [k(x – p)]</w:t>
            </w:r>
            <w:r>
              <w:rPr>
                <w:vertAlign w:val="superscript"/>
              </w:rPr>
              <w:t>n</w:t>
            </w:r>
            <w:r>
              <w:rPr/>
              <w:t xml:space="preserve"> +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Roles of a, k, p, q in transformations from the Parent Function f(x) = x</w:t>
            </w:r>
            <w:r>
              <w:rPr>
                <w:vertAlign w:val="superscript"/>
              </w:rPr>
              <w:t>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iven the transformed Equations, State the transformations from the Parent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Given the Transformations, Write the transformed Equ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 Slope of the Secant  and The Average Rate of Chan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z Chapter 1 (1.1-1.3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1.6 Slope of the Tangent and The Instantaneous Rate of Chan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-CHAPTER 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1 (60’) – OCT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 The Remainder Theor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: Assignment 1B</w:t>
            </w:r>
          </w:p>
          <w:p>
            <w:pPr>
              <w:pStyle w:val="Normal"/>
              <w:rPr/>
            </w:pPr>
            <w:r>
              <w:rPr/>
              <w:t>(1.4 – 1.6) &amp; Review E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ct 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2 The Factor Theo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 Factoring  Polynomi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  <w:t>Assignment 2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2.1 – 2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ct 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2 (30’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4 Solving Polynomial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 Solving Inequ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 (OCT 2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z Chapter 2 (2.1-2.3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2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omework: Assignment 2B (2.4-2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 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  <w:t>Test Chapter 2 (60’)</w:t>
              <w:tab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3.1  Rational Functions: Reciprocal of Linear Functions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3.2  Rational Functions: Reciprocal of Quadratic Functions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Chapter 2(2.1-2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2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Assignment 3A (3.1&amp;3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Rational Functions of the form f(x) = </w:t>
            </w:r>
          </w:p>
          <w:p>
            <w:pPr>
              <w:pStyle w:val="Normal"/>
              <w:rPr/>
            </w:pPr>
            <w:r>
              <w:rPr/>
              <w:t>ax + b</w:t>
            </w:r>
          </w:p>
          <w:p>
            <w:pPr>
              <w:pStyle w:val="Normal"/>
              <w:rPr/>
            </w:pPr>
            <w:r>
              <w:rPr/>
              <w:t>cx +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 Rational Equations and Inequalit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ment 3A (3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3 (3.1-3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5 Making Connections with Rational Equations and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/w: Assignment 3B </w:t>
            </w:r>
          </w:p>
          <w:p>
            <w:pPr>
              <w:pStyle w:val="Normal"/>
              <w:rPr/>
            </w:pPr>
            <w:r>
              <w:rPr/>
              <w:t>(3.4-3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3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/w: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3 (3.1-3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1 Radian Measure</w:t>
            </w:r>
          </w:p>
          <w:p>
            <w:pPr>
              <w:pStyle w:val="Normal"/>
              <w:rPr/>
            </w:pPr>
            <w:r>
              <w:rPr/>
              <w:t>4.2 Trig. Ratios and Special Triangl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 3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ment 4A (4.1&amp; 4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 Equivalent Trig. Expre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 Compound Angle Formul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ment 4A (4.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ment 4B(4.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4(4.1-4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5 Prove Trig. Ident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4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4B (4.5)</w:t>
            </w:r>
          </w:p>
          <w:p>
            <w:pPr>
              <w:pStyle w:val="Normal"/>
              <w:rPr/>
            </w:pPr>
            <w:r>
              <w:rPr/>
              <w:t>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4(4.1-4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1 Graphs of Sines, Cosines, and Tangent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 Graphs of Reciprocal Trig. Fun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4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/w: Assign 5A (5.1-5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 Sinusoidal Func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 Solve Trig. Equa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5A (5.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. 5B (5.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 5(5.1-5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5 Making Connections and Instantaneous Rate of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5B (5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5(5.1-5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1 The Exponential Function and Its Invers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6A (6.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 Logarithms</w:t>
            </w:r>
          </w:p>
          <w:p>
            <w:pPr>
              <w:pStyle w:val="Normal"/>
              <w:rPr/>
            </w:pPr>
            <w:r>
              <w:rPr/>
              <w:t>6.3 Transformations of Log. Func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6A (6.2-6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6 (6.1-6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4 Power Laws of Log.</w:t>
            </w:r>
          </w:p>
          <w:p>
            <w:pPr>
              <w:pStyle w:val="Normal"/>
              <w:rPr/>
            </w:pPr>
            <w:r>
              <w:rPr/>
              <w:t>6.5 Log. Scales in Physical Science</w:t>
            </w:r>
          </w:p>
          <w:p>
            <w:pPr>
              <w:pStyle w:val="Normal"/>
              <w:rPr/>
            </w:pPr>
            <w:r>
              <w:rPr/>
              <w:t>Review Exercis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A Due</w:t>
            </w:r>
          </w:p>
          <w:p>
            <w:pPr>
              <w:pStyle w:val="Normal"/>
              <w:rPr/>
            </w:pPr>
            <w:r>
              <w:rPr/>
              <w:t>H/w: Assign. 6B (6.4-6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.6 (6.1- 6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1 Equivalent Form of Exponential Equa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A (7.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Solving Exponential Equations</w:t>
            </w:r>
          </w:p>
          <w:p>
            <w:pPr>
              <w:pStyle w:val="Normal"/>
              <w:rPr/>
            </w:pPr>
            <w:r>
              <w:rPr/>
              <w:t>7.3 Product and Quotient Laws of Log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7A (7.2-7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 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7 (7.1-7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4 Solve Log. Equations</w:t>
            </w:r>
          </w:p>
          <w:p>
            <w:pPr>
              <w:pStyle w:val="Normal"/>
              <w:rPr/>
            </w:pPr>
            <w:r>
              <w:rPr/>
              <w:t>7.5 Math Models with Exp. And Log.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E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7 (7.1-7.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 7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B (7.4-7.5)</w:t>
            </w:r>
          </w:p>
          <w:p>
            <w:pPr>
              <w:pStyle w:val="Normal"/>
              <w:rPr/>
            </w:pPr>
            <w:r>
              <w:rPr/>
              <w:t>H/w: Review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7B Du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Sums and Differences of Functions</w:t>
            </w:r>
          </w:p>
          <w:p>
            <w:pPr>
              <w:pStyle w:val="Normal"/>
              <w:rPr/>
            </w:pPr>
            <w:r>
              <w:rPr/>
              <w:t>8.2 Products and Quotients of Func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8A (8.1-8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 Composite Func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8A (8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xam Review (C1 - 3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8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Exam Review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 Review (C4 - 6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 Review (C7 – 8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am Review Du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 Exa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 Review and Student Suces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 Card Distribut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24:00Z</dcterms:created>
  <dc:creator>Owner</dc:creator>
  <dc:description/>
  <dc:language>en-US</dc:language>
  <cp:lastModifiedBy>TCDSB</cp:lastModifiedBy>
  <cp:lastPrinted>2011-02-28T13:26:00Z</cp:lastPrinted>
  <dcterms:modified xsi:type="dcterms:W3CDTF">2013-10-15T13:24:00Z</dcterms:modified>
  <cp:revision>2</cp:revision>
  <dc:subject/>
  <dc:title>MPJ-NS</dc:title>
</cp:coreProperties>
</file>