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MJ-NS</w:t>
        <w:tab/>
        <w:tab/>
        <w:tab/>
        <w:tab/>
        <w:tab/>
        <w:tab/>
        <w:tab/>
        <w:tab/>
        <w:t xml:space="preserve">               MHF 4U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ENTATIVE SCHEDULE FOR TERM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CHAPTER 1 - 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860"/>
        <w:gridCol w:w="262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DAT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</w:t>
            </w:r>
            <w:r>
              <w:rPr>
                <w:b/>
              </w:rPr>
              <w:t>TOPIC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NOTE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Sept 3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Admin: Attendance –Fee</w:t>
            </w:r>
          </w:p>
          <w:p>
            <w:pPr>
              <w:pStyle w:val="Normal"/>
              <w:rPr/>
            </w:pPr>
            <w:r>
              <w:rPr/>
              <w:t>-Review of the Prerequisite Skills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efine Function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main and Rang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he Degree of Function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he Finite Differenc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inear and Quadratic: Equations and Graph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Transformations of Functions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Course Inform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Preview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ct 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vertAlign w:val="superscript"/>
              </w:rPr>
            </w:pPr>
            <w:r>
              <w:rPr>
                <w:b/>
              </w:rPr>
              <w:t>1.1 Power Functions  y = a</w:t>
            </w:r>
            <w:r>
              <w:rPr>
                <w:b/>
                <w:vertAlign w:val="subscript"/>
              </w:rPr>
              <w:t>n</w:t>
            </w:r>
            <w:r>
              <w:rPr>
                <w:b/>
              </w:rPr>
              <w:t>x</w:t>
            </w:r>
            <w:r>
              <w:rPr>
                <w:b/>
                <w:vertAlign w:val="superscript"/>
              </w:rPr>
              <w:t>n</w:t>
            </w:r>
          </w:p>
          <w:p>
            <w:pPr>
              <w:pStyle w:val="Normal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Identify Polynomial Function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tate the Degree and the Leading Coefficient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Even Degree/Odd Degree Power Functions &amp; Symmetry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The Sign of The Leading Coefficient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Domain/Rang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ymmetry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Describe End Behavior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2 Characteristics of Polynomial Functions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The Degree of Function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The sign of the Leading Coefficient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Domain/ Rang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The maximum number of the x-intercept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The maximum number of the local max./min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The end behavior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Any Symmetry (Even/Odd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The Finite Differences: The sign and value of the constant Finite Differenc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xt: McGraw Hill- Ryerson, Advanced Function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ct 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3 Equations and Graphs of Poly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nctions</w:t>
            </w:r>
          </w:p>
          <w:p>
            <w:pPr>
              <w:pStyle w:val="Normal"/>
              <w:rPr/>
            </w:pPr>
            <w:r>
              <w:rPr/>
              <w:t>From the graphs of Polynomial Functions or the Equations in Factored Form, State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he Degree and the sign of the Leading Coefficient (LC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he End Behavior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he x-intercept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he intervals where the function is positive/negativ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he Zeros of Order 1, 2, 3.</w:t>
            </w:r>
          </w:p>
          <w:p>
            <w:pPr>
              <w:pStyle w:val="Normal"/>
              <w:rPr/>
            </w:pPr>
            <w:r>
              <w:rPr/>
              <w:t>Determine Algebraically if the function even or odd.</w:t>
            </w:r>
          </w:p>
          <w:p>
            <w:pPr>
              <w:pStyle w:val="Normal"/>
              <w:rPr/>
            </w:pPr>
            <w:r>
              <w:rPr/>
              <w:t>Determine the Equations of Poly. Functions given graphs or given the degree and intercept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Homework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ssignment 1A </w:t>
            </w:r>
          </w:p>
          <w:p>
            <w:pPr>
              <w:pStyle w:val="Normal"/>
              <w:rPr/>
            </w:pPr>
            <w:r>
              <w:rPr/>
              <w:t>(1.1-1.3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 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iz Chapter 1 (1.1-1.3)  (30’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1.4 Transformations of Polynomial Functions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(x) = a [k(x – p)]</w:t>
            </w:r>
            <w:r>
              <w:rPr>
                <w:vertAlign w:val="superscript"/>
              </w:rPr>
              <w:t>n</w:t>
            </w:r>
            <w:r>
              <w:rPr/>
              <w:t xml:space="preserve"> + q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he Roles of a, k, p, q in transformations from the Parent Function f(x) = x</w:t>
            </w:r>
            <w:r>
              <w:rPr>
                <w:vertAlign w:val="superscript"/>
              </w:rPr>
              <w:t>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Given the transformed Equations, State the transformations from the Parent Func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/>
              <w:t>Given the Transformations, Write the transformed Equation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5 Slope of the Secant  and The Average Rate of Chang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Quiz Chapter 1 (1.1-1.3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ssignment 1A Du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ssignment 1B (1.4-1.5)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 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ct 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/>
              <w:t>1.6 Slope of the Tangent and The Instantaneous Rate of Chang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EVIEW EXERCISES-CHAPTER 1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ST CHAPTER 1 (60’)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2.1 The Remainder Theore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mework: Assignment 1B</w:t>
            </w:r>
          </w:p>
          <w:p>
            <w:pPr>
              <w:pStyle w:val="Normal"/>
              <w:rPr/>
            </w:pPr>
            <w:r>
              <w:rPr/>
              <w:t>(1.4 – 1.6) &amp; Review Ex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Chapter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ssignment 1B Du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Oct 2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2.2 The Factor Theore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3 Factoring  Polynomial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omework:</w:t>
            </w:r>
          </w:p>
          <w:p>
            <w:pPr>
              <w:pStyle w:val="Normal"/>
              <w:rPr/>
            </w:pPr>
            <w:r>
              <w:rPr/>
              <w:t>Assignment 2A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2.1 – 2.3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Oct 2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iz Chapter 2 (30’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2.4 Solving Polynomial Equa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5 Solving Inequaliti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REVIEW EXERCISES C2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Quiz Chapter 2 (2.1-2.3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ssignment 2A Du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Homework: Assignment 2B (2.4-2.5) &amp; Review Ex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ct 2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4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445" w:leader="none"/>
              </w:tabs>
              <w:rPr>
                <w:b/>
                <w:b/>
              </w:rPr>
            </w:pPr>
            <w:r>
              <w:rPr>
                <w:b/>
              </w:rPr>
              <w:t>Test Chapter 2 (60’)</w:t>
              <w:tab/>
            </w:r>
          </w:p>
          <w:p>
            <w:pPr>
              <w:pStyle w:val="Normal"/>
              <w:tabs>
                <w:tab w:val="clear" w:pos="720"/>
                <w:tab w:val="left" w:pos="244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2445" w:leader="none"/>
              </w:tabs>
              <w:rPr/>
            </w:pPr>
            <w:r>
              <w:rPr/>
              <w:t>3.1  Rational Functions: Reciprocal of Linear Functions</w:t>
            </w:r>
          </w:p>
          <w:p>
            <w:pPr>
              <w:pStyle w:val="Normal"/>
              <w:tabs>
                <w:tab w:val="clear" w:pos="720"/>
                <w:tab w:val="left" w:pos="24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445" w:leader="none"/>
              </w:tabs>
              <w:rPr/>
            </w:pPr>
            <w:r>
              <w:rPr/>
              <w:t>3.2  Rational Functions: Reciprocal of Quadratic Functions</w:t>
            </w:r>
          </w:p>
          <w:p>
            <w:pPr>
              <w:pStyle w:val="Normal"/>
              <w:tabs>
                <w:tab w:val="clear" w:pos="720"/>
                <w:tab w:val="left" w:pos="2445" w:leader="none"/>
              </w:tabs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st Chapter 2(2.1-2.5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ssignment 2B Du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Homework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Assignment 3A (3.1&amp;3.2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 3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3 Rational Functions of the form f(x) = </w:t>
            </w:r>
          </w:p>
          <w:p>
            <w:pPr>
              <w:pStyle w:val="Normal"/>
              <w:rPr/>
            </w:pPr>
            <w:r>
              <w:rPr/>
              <w:t>ax + b</w:t>
            </w:r>
          </w:p>
          <w:p>
            <w:pPr>
              <w:pStyle w:val="Normal"/>
              <w:rPr/>
            </w:pPr>
            <w:r>
              <w:rPr/>
              <w:t>cx + 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4 Rational Equations and Inequalities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/w: Assignment 3A (3.3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 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iz Chapter 3 (3.1-3.3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3.5 Making Connections with Rational Equations and Func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eview Exercises C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/w: Assignment 3B </w:t>
            </w:r>
          </w:p>
          <w:p>
            <w:pPr>
              <w:pStyle w:val="Normal"/>
              <w:rPr/>
            </w:pPr>
            <w:r>
              <w:rPr/>
              <w:t>(3.4-3.5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ssign. 3A Du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H/w: Review Ex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 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Chapter 3 (3.1-3.5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4.1 Radian Measure</w:t>
            </w:r>
          </w:p>
          <w:p>
            <w:pPr>
              <w:pStyle w:val="Normal"/>
              <w:rPr/>
            </w:pPr>
            <w:r>
              <w:rPr/>
              <w:t>4.2 Trig. Ratios and Special Triangles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ssignment  3B Du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H/w: Assignment 4A (4.1&amp; 4.2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 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 Equivalent Trig. Express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4 Compound Angle Formulas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/w: Assignment 4A (4.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/w: Assignment 4B(4.4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 1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iz Chapter 4 (4.1-4.3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4.5 Prove Trig. Identiti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view Exercises C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ssign. 4A Du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H/w: Assign. 4B (4.5)</w:t>
            </w:r>
          </w:p>
          <w:p>
            <w:pPr>
              <w:pStyle w:val="Normal"/>
              <w:rPr/>
            </w:pPr>
            <w:r>
              <w:rPr/>
              <w:t>&amp; Review Ex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 1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Chapter 4 (4.1-4.5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5.1 Graphs of Sines, Cosines, and Tangent Func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2 Graphs of Reciprocal Trig. Functio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ssign. 4B Du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H/w: Assign 5A (5.1-5.2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 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3 Sinusoidal Function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4 Solve Trig. Equations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/w: Assign. 5A (5.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/w: Assign. 5B (5.4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 2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iz C 5 (5.1-5.3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5.5 Making Connections and Instantaneous Rate of Chang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eview Exercises C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ssign. 5A Du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H/w: Assign. 5B (5.5) &amp; Review Ex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 2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Chapter 5 (5.1-5.5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6.1 The Exponential Function and Its Inverse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ssign. 5B Du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H/w: Assign. 6A (6.1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 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 Logarithms</w:t>
            </w:r>
          </w:p>
          <w:p>
            <w:pPr>
              <w:pStyle w:val="Normal"/>
              <w:rPr/>
            </w:pPr>
            <w:r>
              <w:rPr/>
              <w:t>6.3 Transformations of Log. Functions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/w: Assign. 6A (6.2-6.3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 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iz Chapter 6 (6.1-6.3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6.4 Power Laws of Log.</w:t>
            </w:r>
          </w:p>
          <w:p>
            <w:pPr>
              <w:pStyle w:val="Normal"/>
              <w:rPr/>
            </w:pPr>
            <w:r>
              <w:rPr/>
              <w:t>6.5 Log. Scales in Physical Scienc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eview Exercises C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ssign. 6A Due</w:t>
            </w:r>
          </w:p>
          <w:p>
            <w:pPr>
              <w:pStyle w:val="Normal"/>
              <w:rPr/>
            </w:pPr>
            <w:r>
              <w:rPr/>
              <w:t>H/w: Assign. 6B (6.4-6.5) &amp; Review Ex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 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C.6 (6.1- 6.5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7.1 Equivalent Form of Exponential Equations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ssign. 6B Du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H/w: Assign. 7A (7.1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 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 Solving Exponential Equations</w:t>
            </w:r>
          </w:p>
          <w:p>
            <w:pPr>
              <w:pStyle w:val="Normal"/>
              <w:rPr/>
            </w:pPr>
            <w:r>
              <w:rPr/>
              <w:t>7.3 Product and Quotient Laws of Log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/w: Assign. 7A (7.2-7.3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 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c 1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iz C7 (7.1-7.3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7.4 Solve Log. Equations</w:t>
            </w:r>
          </w:p>
          <w:p>
            <w:pPr>
              <w:pStyle w:val="Normal"/>
              <w:rPr/>
            </w:pPr>
            <w:r>
              <w:rPr/>
              <w:t>7.5 Math Models with Exp. And Log. Equa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eview Ex C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C7 (7.1-7.5)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ssign 7A Du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H/w: Assign. 7B (7.4-7.5)</w:t>
            </w:r>
          </w:p>
          <w:p>
            <w:pPr>
              <w:pStyle w:val="Normal"/>
              <w:rPr/>
            </w:pPr>
            <w:r>
              <w:rPr/>
              <w:t>H/w: Review Exercis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ssign. 7B Du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 Composite Functions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xam Review (C1 - 3)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/w: Assign. 8A (8.1-8.2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xam Review (C4 - 6)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/w: Assign. 8A (8.3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1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Exam Review (C7 – 8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ssign. 8A Du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am Review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1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FINAL EXAM </w:t>
            </w:r>
            <w:r>
              <w:rPr/>
              <w:t>(20% of the Final Mark)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Exam Review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Exam Review and Student Success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Exam Review Due </w:t>
            </w:r>
            <w:r>
              <w:rPr>
                <w:u w:val="single"/>
              </w:rPr>
              <w:t>(10% of the Final Mark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n 2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Report Card Distributed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18:23:00Z</dcterms:created>
  <dc:creator>Owner</dc:creator>
  <dc:description/>
  <dc:language>en-US</dc:language>
  <cp:lastModifiedBy>TCDSB</cp:lastModifiedBy>
  <cp:lastPrinted>2011-02-28T13:26:00Z</cp:lastPrinted>
  <dcterms:modified xsi:type="dcterms:W3CDTF">2014-09-08T18:32:00Z</dcterms:modified>
  <cp:revision>5</cp:revision>
  <dc:subject/>
  <dc:title>MPJ-NS</dc:title>
</cp:coreProperties>
</file>