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805873054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557857823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515195452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807248797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732590226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699890535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509756148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587797572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122934324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652086334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305866753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358113960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1828800235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1141204709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402977720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710304081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1066752057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1045362751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413994058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1910677708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1674121060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913813854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110978996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1715367745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192271183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984722512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1131302001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931588039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346780559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1047570432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734809587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615365600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630159302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953653369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1197905936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952945713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1520506147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554002232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378253891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2040208765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1275042403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193340210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444157694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1852044681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1420770951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1031246565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479121686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802757405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1093735820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1071289152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685577172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2030178012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2138184670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2106657912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22117733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925379683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157690848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2072865359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909706065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483175740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420024499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568259251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763687451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