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188484623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2135820941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99377769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938111590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957927107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2102621474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997592571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280160797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982512806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876191723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677082960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380811485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756536015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1126450005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355771961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518260037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384210307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865082173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119386011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2081555672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621217132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26925737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738855539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86814710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148910083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906155431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827081717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365672329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26291834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655486349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151335890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338992512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534801131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789971297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83783264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201232537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922912582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514512167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580812828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984190762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926582482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295650337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686475288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228465163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338765450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679874654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165819003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237470108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649188665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37480370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309534523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1504234034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2071126788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1367233114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754987582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334026878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114531604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2005568934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2018162282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497698598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646750841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244032100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605703205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