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636748439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246787500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853439804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1892637362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1115902342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268577397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321472063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2042790168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1901958962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186901855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1920365040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295407594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1304307250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452947439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1887654403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