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5.1: GRAPHS OF TRIGONOMETRIC FUNCTIONS (SINE AND COSIN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3.4.2 Graph of Sine and Cosine in Degrees and Radians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_____________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te ______________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a)  Graph y=Sine (x) using degree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x-axis is in increments of 15º, y-axis is in increments of 0.5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2385</wp:posOffset>
                      </wp:positionV>
                      <wp:extent cx="228600" cy="0"/>
                      <wp:effectExtent l="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.55pt" to="449.95pt,2.5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227330</wp:posOffset>
                      </wp:positionH>
                      <wp:positionV relativeFrom="paragraph">
                        <wp:posOffset>33655</wp:posOffset>
                      </wp:positionV>
                      <wp:extent cx="228600" cy="635"/>
                      <wp:effectExtent l="0" t="57150" r="635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9pt,2.65pt" to="0.05pt,2.6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1b)  Graph y=Sine (x) using radia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0" cy="1943100"/>
                <wp:effectExtent l="76835" t="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pt" to="45pt,173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1268722" r:id="rId2"/>
        </w:object>
      </w:r>
      <w:r>
        <w:rPr/>
        <w:t>, y-axis is in increments of 0.5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15900</wp:posOffset>
                      </wp:positionV>
                      <wp:extent cx="342900" cy="3422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61290</wp:posOffset>
                      </wp:positionV>
                      <wp:extent cx="342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1115</wp:posOffset>
                      </wp:positionV>
                      <wp:extent cx="228600" cy="0"/>
                      <wp:effectExtent l="0" t="5715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.45pt" to="449.95pt,2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27330</wp:posOffset>
                      </wp:positionH>
                      <wp:positionV relativeFrom="paragraph">
                        <wp:posOffset>33655</wp:posOffset>
                      </wp:positionV>
                      <wp:extent cx="228600" cy="635"/>
                      <wp:effectExtent l="0" t="57150" r="635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9pt,2.65pt" to="0.05pt,2.6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y intercept: __________</w:t>
        <w:tab/>
        <w:tab/>
        <w:t>x intercept (zeros): 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2 Graph of Sine and Cosine in Degrees and Radians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a)  Graph y=Cosine x using degree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(x-axis is in increments of 15º, 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68580</wp:posOffset>
                      </wp:positionV>
                      <wp:extent cx="342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605</wp:posOffset>
                      </wp:positionV>
                      <wp:extent cx="228600" cy="0"/>
                      <wp:effectExtent l="0" t="57150" r="0" b="571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15pt" to="449.95pt,1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970</wp:posOffset>
                      </wp:positionV>
                      <wp:extent cx="228600" cy="635"/>
                      <wp:effectExtent l="635" t="57150" r="635" b="571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1pt" to="-0.05pt,1.1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s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b)  Graph y=Cosine x using radians.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1411004823" r:id="rId4"/>
        </w:object>
      </w:r>
      <w:r>
        <w:rPr>
          <w:rFonts w:cs="Arial" w:ascii="Arial" w:hAnsi="Arial"/>
          <w:szCs w:val="22"/>
        </w:rPr>
        <w:t>, y-axis is in increments of 0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340360</wp:posOffset>
                </wp:positionV>
                <wp:extent cx="342900" cy="3422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26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4305</wp:posOffset>
                      </wp:positionV>
                      <wp:extent cx="3429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1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4605</wp:posOffset>
                      </wp:positionV>
                      <wp:extent cx="228600" cy="0"/>
                      <wp:effectExtent l="0" t="57150" r="0" b="571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15pt" to="449.95pt,1.1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970</wp:posOffset>
                      </wp:positionV>
                      <wp:extent cx="228600" cy="635"/>
                      <wp:effectExtent l="635" t="57150" r="635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1pt" to="-0.05pt,1.1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x. value:__________</w:t>
        <w:tab/>
        <w:tab/>
        <w:t xml:space="preserve">Min. value: ___________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  <w:t>y intercept: __________</w:t>
        <w:tab/>
        <w:tab/>
        <w:t>x intercepts (zeros): ________</w:t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  <w:lang w:val="fr-CA"/>
        </w:rPr>
      </w:pPr>
      <w:r>
        <w:rPr>
          <w:rFonts w:cs="Arial" w:ascii="Arial" w:hAnsi="Arial"/>
          <w:szCs w:val="22"/>
          <w:lang w:val="fr-CA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4.2 Graph of Sine and Cosine in Degrees and Radians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5800725" cy="74676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4.3 Frayer Model for Sine and Cosine Functions Using Radian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me ___________________</w:t>
        <w:tab/>
        <w:tab/>
        <w:tab/>
        <w:tab/>
        <w:t>Date 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58165</wp:posOffset>
                      </wp:positionV>
                      <wp:extent cx="2286000" cy="13601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3.9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015365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9.95pt;mso-position-vertical-relative:text;margin-left:1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plitud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25145</wp:posOffset>
                      </wp:positionV>
                      <wp:extent cx="2286000" cy="136017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1.3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982345</wp:posOffset>
                      </wp:positionV>
                      <wp:extent cx="114173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77.3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mplitude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3 Frayer Model for Sine and Cosine Functions Using Radians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628650</wp:posOffset>
                      </wp:positionV>
                      <wp:extent cx="2286000" cy="136017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9pt;margin-top:49.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085850</wp:posOffset>
                      </wp:positionV>
                      <wp:extent cx="8001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85.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π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Zeros: 0, π, 2π, k</w:t>
            </w:r>
            <w:r>
              <w:rPr>
                <w:rFonts w:cs="Arial" w:ascii="Arial" w:hAnsi="Arial"/>
                <w:color w:val="FF0000"/>
                <w:szCs w:val="22"/>
              </w:rPr>
              <w:object w:dxaOrig="220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11pt" filled="f" o:ole="">
                  <v:imagedata r:id="rId8" o:title=""/>
                </v:shape>
                <o:OLEObject Type="Embed" ProgID="" ShapeID="ole_rId7" DrawAspect="Content" ObjectID="_213210269" r:id="rId7"/>
              </w:objec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tude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63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10895</wp:posOffset>
                      </wp:positionV>
                      <wp:extent cx="2286000" cy="136017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pt;margin-top:63.8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68095</wp:posOffset>
                      </wp:positionV>
                      <wp:extent cx="114173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sine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99.85pt;mso-position-vertical-relative:text;margin-left:16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sine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π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31pt" filled="f" o:ole="">
                  <v:imagedata r:id="rId10" o:title=""/>
                </v:shape>
                <o:OLEObject Type="Embed" ProgID="" ShapeID="ole_rId9" DrawAspect="Content" ObjectID="_1697931754" r:id="rId9"/>
              </w:objec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szCs w:val="22"/>
              </w:rPr>
              <w:object w:dxaOrig="440" w:dyaOrig="6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pt;height:31.95pt" filled="f" o:ole="">
                  <v:imagedata r:id="rId12" o:title=""/>
                </v:shape>
                <o:OLEObject Type="Embed" ProgID="" ShapeID="ole_rId11" DrawAspect="Content" ObjectID="_1376886635" r:id="rId11"/>
              </w:object>
            </w:r>
            <w:r>
              <w:rPr>
                <w:rFonts w:cs="Arial" w:ascii="Arial" w:hAnsi="Arial"/>
                <w:szCs w:val="22"/>
              </w:rPr>
              <w:t>,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pt;height:31pt" filled="f" o:ole="">
                  <v:imagedata r:id="rId14" o:title=""/>
                </v:shape>
                <o:OLEObject Type="Embed" ProgID="" ShapeID="ole_rId13" DrawAspect="Content" ObjectID="_727239718" r:id="rId13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mplitude: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4.1 Characteristics of Sine and Cosine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Comic Sans MS" w:hAnsi="Comic Sans MS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Comic Sans MS" w:hAnsi="Comic Sans MS"/>
          <w:b/>
          <w:i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ine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sine 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ximum: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ximum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: 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inimum: -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36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mplitude: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mplitude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Zeros: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0º, 180º,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eros: 90º, 27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unction is period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e function is period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Domain: 0º - 360º see note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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*Domain: 0º - 360º see note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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:-1 to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ange:-1 to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ositive trig ratios in the 1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Arial" w:hAnsi="Arial"/>
                <w:sz w:val="36"/>
                <w:szCs w:val="36"/>
              </w:rPr>
              <w:t xml:space="preserve"> and 2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nd</w:t>
            </w:r>
            <w:r>
              <w:rPr>
                <w:rFonts w:cs="Arial" w:ascii="Arial" w:hAnsi="Arial"/>
                <w:sz w:val="36"/>
                <w:szCs w:val="36"/>
              </w:rPr>
              <w:t xml:space="preserve"> quadra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Positive trig ratios in the 1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 w:ascii="Arial" w:hAnsi="Arial"/>
                <w:sz w:val="36"/>
                <w:szCs w:val="36"/>
              </w:rPr>
              <w:t xml:space="preserve"> and 4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 w:ascii="Arial" w:hAnsi="Arial"/>
                <w:sz w:val="36"/>
                <w:szCs w:val="36"/>
              </w:rPr>
              <w:t xml:space="preserve"> quadran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This is not the domain of the entire sine/cosine functions but a possible domain for one period of each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3.6.1 Characteristics of Tangent and Cotangent Functions </w:t>
      </w:r>
      <w:r>
        <w:rPr>
          <w:rFonts w:cs="Arial" w:ascii="Arial" w:hAnsi="Arial"/>
          <w:b/>
          <w:color w:val="0000FF"/>
          <w:sz w:val="20"/>
          <w:szCs w:val="20"/>
        </w:rPr>
        <w:t>(</w:t>
      </w:r>
      <w:r>
        <w:rPr>
          <w:rFonts w:cs="Arial" w:ascii="Arial" w:hAnsi="Arial"/>
          <w:b/>
          <w:i/>
          <w:color w:val="0000FF"/>
          <w:sz w:val="20"/>
          <w:szCs w:val="20"/>
        </w:rPr>
        <w:t>Answers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angent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tangent 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axim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ax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inim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 minimu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18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riod: 18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Zeros:</w:t>
            </w:r>
            <w:r>
              <w:rPr>
                <w:rFonts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0º, 180º, 360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Zeros: 90º, 270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y-intercept: 1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3.6.1 Graphs of Tangent and Cotangent in Degrees</w:t>
      </w:r>
    </w:p>
    <w:p>
      <w:pPr>
        <w:pStyle w:val="Normal"/>
        <w:rPr>
          <w:rFonts w:ascii="Arial" w:hAnsi="Arial" w:cs="Arial"/>
          <w:color w:val="0000FF"/>
          <w:sz w:val="32"/>
          <w:szCs w:val="22"/>
        </w:rPr>
      </w:pPr>
      <w:r>
        <w:rPr>
          <w:rFonts w:cs="Arial" w:ascii="Arial" w:hAnsi="Arial"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the given set of axes, graph Tangent x and Cotangent x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x-axis is in increments of 15º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Tangent (x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153035</wp:posOffset>
                      </wp:positionV>
                      <wp:extent cx="3429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.0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22860</wp:posOffset>
                      </wp:positionV>
                      <wp:extent cx="228600" cy="0"/>
                      <wp:effectExtent l="0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8pt" to="449.95pt,1.8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22225</wp:posOffset>
                      </wp:positionV>
                      <wp:extent cx="228600" cy="635"/>
                      <wp:effectExtent l="635" t="57150" r="635" b="571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75pt" to="-0.05pt,1.7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Cotangent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2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97790</wp:posOffset>
                      </wp:positionV>
                      <wp:extent cx="3429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5240</wp:posOffset>
                      </wp:positionV>
                      <wp:extent cx="228600" cy="0"/>
                      <wp:effectExtent l="0" t="57150" r="0" b="571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2pt" to="449.95pt,1.2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24130</wp:posOffset>
                      </wp:positionV>
                      <wp:extent cx="228600" cy="635"/>
                      <wp:effectExtent l="0" t="57150" r="635" b="571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9pt" to="-0.05pt,1.9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color w:val="0000FF"/>
          <w:sz w:val="32"/>
          <w:szCs w:val="32"/>
        </w:rPr>
        <w:t>3.6.1 Graphs of Tangent and Cotangent in Radia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the given set of axes, graph Tangent x and Cotangent x.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(x-axis is in increments of </w:t>
      </w:r>
      <w:r>
        <w:rPr>
          <w:rFonts w:cs="Arial" w:ascii="Arial" w:hAnsi="Arial"/>
          <w:szCs w:val="22"/>
        </w:rPr>
        <w:object w:dxaOrig="3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31pt" filled="f" o:ole="">
            <v:imagedata r:id="rId16" o:title=""/>
          </v:shape>
          <o:OLEObject Type="Embed" ProgID="" ShapeID="ole_rId15" DrawAspect="Content" ObjectID="_2074031502" r:id="rId15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y-axis is in increments of 0.5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Tangent (x)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0" cy="1943100"/>
                <wp:effectExtent l="76835" t="0" r="762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45pt,167.3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342900" cy="34226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34290</wp:posOffset>
                      </wp:positionV>
                      <wp:extent cx="3429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.7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8415</wp:posOffset>
                      </wp:positionV>
                      <wp:extent cx="228600" cy="0"/>
                      <wp:effectExtent l="0" t="57150" r="0" b="571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.45pt" to="449.95pt,1.4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7780</wp:posOffset>
                      </wp:positionV>
                      <wp:extent cx="228600" cy="635"/>
                      <wp:effectExtent l="635" t="57150" r="635" b="571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4pt" to="-0.05pt,1.4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y = Cotangent 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26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1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0" cy="1943100"/>
                <wp:effectExtent l="76835" t="0" r="762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45pt,167.25pt" stroked="t" o:allowincell="f" style="position:absolute">
                <v:stroke color="black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  <w:gridCol w:w="316"/>
        <w:gridCol w:w="316"/>
        <w:gridCol w:w="316"/>
        <w:gridCol w:w="317"/>
        <w:gridCol w:w="316"/>
        <w:gridCol w:w="316"/>
        <w:gridCol w:w="317"/>
      </w:tblGrid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93345</wp:posOffset>
                      </wp:positionV>
                      <wp:extent cx="3429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35pt;mso-position-vertical-relative:text;margin-left:45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457825</wp:posOffset>
                      </wp:positionH>
                      <wp:positionV relativeFrom="paragraph">
                        <wp:posOffset>20320</wp:posOffset>
                      </wp:positionV>
                      <wp:extent cx="228600" cy="0"/>
                      <wp:effectExtent l="0" t="57150" r="0" b="571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5pt,1.6pt" to="447.7pt,1.6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9685</wp:posOffset>
                      </wp:positionV>
                      <wp:extent cx="228600" cy="635"/>
                      <wp:effectExtent l="0" t="57150" r="635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.55pt" to="-0.05pt,1.55pt" stroked="t" o:allowincell="f" style="position:absolute;flip:x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color w:val="0000FF"/>
          <w:sz w:val="32"/>
          <w:szCs w:val="32"/>
        </w:rPr>
        <w:t xml:space="preserve">3.6.1 Graphs of Tangent and Cotangent in Radians </w:t>
      </w:r>
      <w:r>
        <w:rPr>
          <w:rFonts w:cs="Arial" w:ascii="Arial" w:hAnsi="Arial"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color w:val="0000FF"/>
          <w:sz w:val="20"/>
          <w:szCs w:val="22"/>
        </w:rPr>
      </w:pPr>
      <w:r>
        <w:rPr>
          <w:rFonts w:cs="Arial" w:ascii="Arial" w:hAnsi="Arial"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I disagree with the solution given for cotx=- the graph does not have any holes, only asymptotes</w:t>
      </w:r>
      <w:r>
        <w:rPr>
          <w:rFonts w:cs="Arial" w:ascii="Arial" w:hAnsi="Arial"/>
          <w:szCs w:val="22"/>
        </w:rPr>
        <w:object w:dxaOrig="9165" w:dyaOrig="117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55pt;height:558.25pt" filled="f" o:ole="">
            <v:imagedata r:id="rId18" o:title=""/>
          </v:shape>
          <o:OLEObject Type="Embed" ProgID="" ShapeID="ole_rId17" DrawAspect="Content" ObjectID="_1834454611" r:id="rId17"/>
        </w:objec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3.6.2 Frayer Model for Tangent and Cotangent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519430</wp:posOffset>
                      </wp:positionV>
                      <wp:extent cx="2286000" cy="136017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40.9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976630</wp:posOffset>
                      </wp:positionV>
                      <wp:extent cx="1143000" cy="34290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76.9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ymptot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413385</wp:posOffset>
                      </wp:positionV>
                      <wp:extent cx="2286000" cy="136017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32.5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870585</wp:posOffset>
                      </wp:positionV>
                      <wp:extent cx="1371600" cy="342900"/>
                      <wp:effectExtent l="0" t="0" r="0" b="0"/>
                      <wp:wrapNone/>
                      <wp:docPr id="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68.55pt;mso-position-vertical-relative:text;margin-left:14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x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ymptote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6.2</w:t>
        <w:tab/>
        <w:t>Frayer Model for Tangent and Cotangent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each Frayer Model with information on each function IN RADIAN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655955</wp:posOffset>
                      </wp:positionV>
                      <wp:extent cx="2286000" cy="136017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51.6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1113155</wp:posOffset>
                      </wp:positionV>
                      <wp:extent cx="1141730" cy="342900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pt;height:27pt;mso-wrap-distance-left:9.05pt;mso-wrap-distance-right:9.05pt;mso-wrap-distance-top:0pt;mso-wrap-distance-bottom:0pt;margin-top:87.65pt;mso-position-vertical-relative:text;margin-left:15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.95pt;height:17.95pt" filled="f" o:ole="">
                  <v:imagedata r:id="rId20" o:title=""/>
                </v:shape>
                <o:OLEObject Type="Embed" ProgID="" ShapeID="ole_rId19" DrawAspect="Content" ObjectID="_1001308477" r:id="rId19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8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4.75pt;height:21.55pt" filled="f" o:ole="">
                  <v:imagedata r:id="rId22" o:title=""/>
                </v:shape>
                <o:OLEObject Type="Embed" ProgID="" ShapeID="ole_rId21" DrawAspect="Content" ObjectID="_1448931614" r:id="rId21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0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.4pt;height:23.95pt" filled="f" o:ole="">
                  <v:imagedata r:id="rId24" o:title=""/>
                </v:shape>
                <o:OLEObject Type="Embed" ProgID="" ShapeID="ole_rId23" DrawAspect="Content" ObjectID="_1461038635" r:id="rId23"/>
              </w:objec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symptotes: </w:t>
            </w:r>
            <w:r>
              <w:rPr>
                <w:rFonts w:cs="Arial" w:ascii="Arial" w:hAnsi="Arial"/>
                <w:szCs w:val="22"/>
              </w:rPr>
              <w:object w:dxaOrig="68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3.45pt;height:39.6pt" filled="f" o:ole="">
                  <v:imagedata r:id="rId26" o:title=""/>
                </v:shape>
                <o:OLEObject Type="Embed" ProgID="" ShapeID="ole_rId25" DrawAspect="Content" ObjectID="_1254007040" r:id="rId25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67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332105</wp:posOffset>
                      </wp:positionV>
                      <wp:extent cx="2286000" cy="136017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36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pt;margin-top:26.15pt;width:179.95pt;height:107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903605</wp:posOffset>
                      </wp:positionV>
                      <wp:extent cx="1370330" cy="34290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Lithograph" w:hAnsi="Lithograph" w:cs="Lithograp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ithograph" w:ascii="Lithograph" w:hAnsi="Lithograph"/>
                                      <w:sz w:val="32"/>
                                      <w:szCs w:val="32"/>
                                    </w:rPr>
                                    <w:t>Cotangent 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27pt;mso-wrap-distance-left:9.05pt;mso-wrap-distance-right:9.05pt;mso-wrap-distance-top:0pt;mso-wrap-distance-bottom:0pt;margin-top:71.15pt;mso-position-vertical-relative:text;margin-left:14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Lithograph" w:hAnsi="Lithograph" w:cs="Lithograp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ithograph" w:ascii="Lithograph" w:hAnsi="Lithograph"/>
                                <w:sz w:val="32"/>
                                <w:szCs w:val="32"/>
                              </w:rPr>
                              <w:t>Cotangent 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u w:val="single"/>
              </w:rPr>
              <w:t>Period</w:t>
            </w:r>
            <w:r>
              <w:rPr>
                <w:rFonts w:cs="Arial" w:ascii="Arial" w:hAnsi="Arial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.95pt;height:17.95pt" filled="f" o:ole="">
                  <v:imagedata r:id="rId28" o:title=""/>
                </v:shape>
                <o:OLEObject Type="Embed" ProgID="" ShapeID="ole_rId27" DrawAspect="Content" ObjectID="_287576093" r:id="rId27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Zeros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Y-intercept</w:t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‘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Holes’ at </w:t>
            </w:r>
            <w:r>
              <w:rPr>
                <w:rFonts w:cs="Arial" w:ascii="Arial" w:hAnsi="Arial"/>
                <w:szCs w:val="22"/>
              </w:rPr>
              <w:object w:dxaOrig="68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3.45pt;height:39.6pt" filled="f" o:ole="">
                  <v:imagedata r:id="rId30" o:title=""/>
                </v:shape>
                <o:OLEObject Type="Embed" ProgID="" ShapeID="ole_rId29" DrawAspect="Content" ObjectID="_2085420796" r:id="rId29"/>
              </w:objec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Characteristic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ximum: 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No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nimum: </w:t>
            </w:r>
            <w:r>
              <w:rPr>
                <w:rFonts w:cs="Arial" w:ascii="Arial" w:hAnsi="Arial"/>
                <w:color w:val="FF0000"/>
                <w:szCs w:val="22"/>
              </w:rPr>
              <w:t>N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 xml:space="preserve">Asymptotes: </w:t>
            </w:r>
            <w:r>
              <w:rPr>
                <w:rFonts w:cs="Arial" w:ascii="Arial" w:hAnsi="Arial"/>
                <w:szCs w:val="22"/>
              </w:rPr>
              <w:object w:dxaOrig="80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4.75pt;height:21.55pt" filled="f" o:ole="">
                  <v:imagedata r:id="rId32" o:title=""/>
                </v:shape>
                <o:OLEObject Type="Embed" ProgID="" ShapeID="ole_rId31" DrawAspect="Content" ObjectID="_238295023" r:id="rId31"/>
              </w:object>
            </w:r>
            <w:r>
              <w:rPr>
                <w:rFonts w:cs="Arial" w:ascii="Arial" w:hAnsi="Arial"/>
                <w:szCs w:val="22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thograph">
    <w:charset w:val="00"/>
    <w:family w:val="auto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  <w:lang w:val="en-CA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37:00Z</dcterms:created>
  <dc:creator>Owner</dc:creator>
  <dc:description/>
  <cp:keywords/>
  <dc:language>en-US</dc:language>
  <cp:lastModifiedBy>Owner</cp:lastModifiedBy>
  <dcterms:modified xsi:type="dcterms:W3CDTF">2011-04-14T13:59:00Z</dcterms:modified>
  <cp:revision>2</cp:revision>
  <dc:subject/>
  <dc:title>LESSON 5</dc:title>
</cp:coreProperties>
</file>