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223617807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926195988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755930495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297653591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801745602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220357829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2117025464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1511899342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1007636447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578301034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1597295453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599533496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1475978619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77508536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1719804580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1805612982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2028476910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1651009898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426134447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1112205638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953478688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1828967262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1245726199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1312321187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747668567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301616512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2047958698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2059603617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779512277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1189910256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1219554875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1107074327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1964608689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1044845139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474066083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1167947762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103154454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978093766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1233047213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2007513341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1244020198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392734293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2136807793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1578841706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475881900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1631588339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1275319931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506353756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604476366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1267998663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1852486031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1173231815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2057128431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626247793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612715759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995861635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975716011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403764927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351493926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251224190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853222260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1063886896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2130471764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247045322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731439608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128756730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1088344628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1431127686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567411749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120922855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683983320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1371990172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1271557742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1196819017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1147246255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686415991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1623741868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1010743615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1501858076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1538939938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1343178077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840806284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1823353005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1473575455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91004651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225565298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51294528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970314062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1709859303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298191776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539321139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1829591310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887994904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558260933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1711284999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562318136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814708484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1749043822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1002801246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1774655632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409165537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1012338251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316440328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966984985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593010322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462953015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950983640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581131943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1788365141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220479508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1494785813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1253609041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2072333296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753486468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716435519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177094378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2018793295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910197856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943933760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1856624116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686066920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800858171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764179781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1168690870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509454040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1776164663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1269355003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536225507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624929019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76024781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1222219161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1024179347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25492096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2117324228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665023729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866467305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1011933174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971606827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648532005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24472995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87744889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212446851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718297977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240048795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1501078477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1590892685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51644427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96404293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534851046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1931960863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659427904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1854694926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1178179300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1295086625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734570280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295312221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1909287494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104603342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972328440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401428029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1330045433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1430017054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228495021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225822312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1438550882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1004093821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1516159943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313490940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2055321097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1645065785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1862238474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1659504372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1169442052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1794295254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1247198441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455914098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1498069551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282342563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1633560410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1525301846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1777584669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1760594460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13108942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920849814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1252060475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209784292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1628457436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1121661409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2062586220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403525840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920216254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2063436679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2033275026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834133054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844254879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1793617259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1720085272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1931982004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489893888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1722159280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129674908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1989344003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1611083805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351410991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1521424416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494207574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623735563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1361408791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1799907709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508994358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209830491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1672929048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1327733785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