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1836766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14188092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11277371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1728600927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743949005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469398572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1601834517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1651411738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1479134201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914403072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1243480484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676548355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169687751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2101203347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851761278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1751115878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1668463352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1544089835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1431209738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1937842018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2002012275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1098885427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2069233286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227778755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1255882706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782058635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1754050301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1786518802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1851830552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1488497977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452862135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2010909845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972558380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1149635591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1753947861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293986303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347493211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475964033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30206621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1774754145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786675520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99046296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1205796771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1021489253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1995608285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384369064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164537722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288540442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761225389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1473235357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728710731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954082371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1876226253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2014139515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1631118215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1324460298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356892267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1687465600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513085395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64183392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85703516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1436161177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1479382317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1439587893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519950752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249459012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382063174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1297984575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968844433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1414988409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751300379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1038222155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47131490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328432275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427069057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603729083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1408244073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2085412273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758139081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349793812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861744501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531061811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2046829633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395945502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291216306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