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561301853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633146227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1577441234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273712929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2068991096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159031537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1376646520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91235819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768284405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798983050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159642946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968919675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704995129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402078730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279029264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97314708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