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780540708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509200177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848328905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65150419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2100022901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86463483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1724954289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1245836421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379510353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089914629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316557422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889608275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500285574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096086179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1606181108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248895088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