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5.3: Sinusoidal Fun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(x) = a sin [k(x – d)] + c             and </w:t>
        <w:tab/>
        <w:t>F(x) = a cos [k(x – d)] + 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: amplitude (vertical stretch or compress</w:t>
        <w:tab/>
        <w:t>k: horizontal stretch or comp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 vertical translation</w:t>
        <w:tab/>
        <w:tab/>
        <w:tab/>
        <w:tab/>
        <w:t>d: phase shift (horizontal translation)</w:t>
      </w:r>
    </w:p>
    <w:p>
      <w:pPr>
        <w:pStyle w:val="Normal"/>
        <w:rPr/>
      </w:pPr>
      <w:r>
        <w:rPr>
          <w:rFonts w:cs="Arial" w:ascii="Arial" w:hAnsi="Arial"/>
        </w:rPr>
        <w:t>period = 2П/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ample 1</w:t>
      </w:r>
      <w:r>
        <w:rPr>
          <w:rFonts w:cs="Arial" w:ascii="Arial" w:hAnsi="Arial"/>
        </w:rPr>
        <w:t>: a) Transform the function f(x) = cos x such that g(x) has an amplitude of 4, a period П, a phase shift of П/6 rad to the left, and a vertical translation of 2 units upw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Graph g(x) over at least two cyc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olution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a) The function g(x) will have the form g(x) = a cos[k(x – d)] +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plitude = a = 4;   Period = П= 2П/k, therefore, k = 2. The phase shift is П/6 rad to the left. Therefore, d = -П/6. The vertical translation is 2 units upward. Therefore, c =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(x) = 4 cos[2(x + П/6)] + 2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ample 2</w:t>
      </w:r>
      <w:r>
        <w:rPr>
          <w:rFonts w:cs="Arial" w:ascii="Arial" w:hAnsi="Arial"/>
        </w:rPr>
        <w:t>: a) Transform the function f(x) = sin x such that g(x) has an amplitude of 2, a period 1, a phase shift of 0.5 rad to the left, and a vertical translation of 3 units upw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Graph g(x) over at least two cyc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olution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                 </w:t>
        <w:tab/>
        <w:tab/>
        <w:tab/>
      </w:r>
      <w:r>
        <w:rPr>
          <w:rFonts w:cs="Arial" w:ascii="Arial" w:hAnsi="Arial"/>
          <w:b/>
        </w:rPr>
        <w:t>g(x) = 2 sin [2П(x + 0.5)] +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xample 3: </w:t>
      </w:r>
      <w:r>
        <w:rPr>
          <w:rFonts w:cs="Arial" w:ascii="Arial" w:hAnsi="Arial"/>
        </w:rPr>
        <w:t>Consider the function y = 4 sin[3(x + П/3)] –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hat is the amplitude, 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What is the period, 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Describe the phase shift,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Describe the vertical translation,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Sketch the graph of the function for two cyc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Solution</w:t>
      </w:r>
      <w:r>
        <w:rPr>
          <w:rFonts w:cs="Arial" w:ascii="Arial" w:hAnsi="Arial"/>
        </w:rPr>
        <w:t>: a = 4, k = 3, d = -П/3, c = 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xample 4</w:t>
      </w:r>
      <w:r>
        <w:rPr>
          <w:rFonts w:cs="Arial" w:ascii="Arial" w:hAnsi="Arial"/>
        </w:rPr>
        <w:t>: The Round-Up is a popular ride at many theme parks. It consists of a large wheel that starts in a horizontal position. As a ride pick up rotational speed, the wheel tilts up to one angle of about П/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Determine a sine function model for the vertical position, h, in metres, of a ride on the Round-Up after time, t, in seconds, with the following specific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ximum height above the ground is 7.5 m and the minimum height is 1.5 m. The wheel completes one turn in 5 s. The model predicts the highest point at t = 0 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Graph the mo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SOLUTION</w:t>
      </w:r>
      <w:r>
        <w:rPr>
          <w:rFonts w:cs="Arial" w:ascii="Arial" w:hAnsi="Arial"/>
          <w:i/>
        </w:rPr>
        <w:t>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 h (t) = a sin[k(x – d)] + c. Find the value of a, k, d,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mplitude, a = </w:t>
      </w:r>
      <w:r>
        <w:rPr>
          <w:rFonts w:cs="Arial" w:ascii="Arial" w:hAnsi="Arial"/>
          <w:u w:val="single"/>
        </w:rPr>
        <w:t>h</w:t>
      </w:r>
      <w:r>
        <w:rPr>
          <w:rFonts w:cs="Arial" w:ascii="Arial" w:hAnsi="Arial"/>
          <w:u w:val="single"/>
          <w:vertAlign w:val="subscript"/>
        </w:rPr>
        <w:t>max</w:t>
      </w:r>
      <w:r>
        <w:rPr>
          <w:rFonts w:cs="Arial" w:ascii="Arial" w:hAnsi="Arial"/>
          <w:u w:val="single"/>
        </w:rPr>
        <w:t xml:space="preserve"> – h</w:t>
      </w:r>
      <w:r>
        <w:rPr>
          <w:rFonts w:cs="Arial" w:ascii="Arial" w:hAnsi="Arial"/>
          <w:u w:val="single"/>
          <w:vertAlign w:val="subscript"/>
        </w:rPr>
        <w:t>min</w:t>
      </w:r>
      <w:r>
        <w:rPr>
          <w:rFonts w:cs="Arial" w:ascii="Arial" w:hAnsi="Arial"/>
        </w:rPr>
        <w:t xml:space="preserve"> =  </w:t>
      </w:r>
      <w:r>
        <w:rPr>
          <w:rFonts w:cs="Arial" w:ascii="Arial" w:hAnsi="Arial"/>
          <w:u w:val="single"/>
        </w:rPr>
        <w:t>7.5 – 1.5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</w:rPr>
        <w:t xml:space="preserve">  = 3</w:t>
        <w:tab/>
        <w:tab/>
        <w:tab/>
        <w:t>a =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2                   2        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iod = 5 s</w:t>
        <w:tab/>
        <w:tab/>
        <w:t>5 = 2П/k,</w:t>
        <w:tab/>
        <w:tab/>
        <w:tab/>
        <w:tab/>
        <w:tab/>
        <w:t>K = 0.4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ximum value of the sin function normally occurs at ¼ of a period. In this case, ¼ of a period is 5/4, or 1.25 s. However, in this model the highest point is occur at t = 0 s. Find the phase shift,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 – d = ¼ (5) = 5/4 = 1.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 – d = 1.2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 = - 1.25    (The phase shift is 1 ¼ period to the lef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vertical translation is the average of the maximum and minimum he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 = </w:t>
      </w:r>
      <w:r>
        <w:rPr>
          <w:rFonts w:cs="Arial" w:ascii="Arial" w:hAnsi="Arial"/>
          <w:u w:val="single"/>
        </w:rPr>
        <w:t>7.5 + 1.5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9</w:t>
      </w:r>
      <w:r>
        <w:rPr>
          <w:rFonts w:cs="Arial" w:ascii="Arial" w:hAnsi="Arial"/>
        </w:rPr>
        <w:t xml:space="preserve"> = 4.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2         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sin function that models the Round-Up is </w:t>
        <w:tab/>
      </w:r>
      <w:r>
        <w:rPr>
          <w:rFonts w:cs="Arial" w:ascii="Arial" w:hAnsi="Arial"/>
          <w:b/>
        </w:rPr>
        <w:t>h(t) = 3 sin [0.4П(t + 1.25)] + 4.5</w:t>
      </w:r>
      <w:r>
        <w:rPr>
          <w:rFonts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6:00Z</dcterms:created>
  <dc:creator>Owner</dc:creator>
  <dc:description/>
  <cp:keywords/>
  <dc:language>en-US</dc:language>
  <cp:lastModifiedBy>Owner</cp:lastModifiedBy>
  <dcterms:modified xsi:type="dcterms:W3CDTF">2011-04-19T15:13:00Z</dcterms:modified>
  <cp:revision>5</cp:revision>
  <dc:subject/>
  <dc:title>Lesson 5</dc:title>
</cp:coreProperties>
</file>